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изделий медицинского назначения</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1520" w:type="dxa"/>
        <w:jc w:val="left"/>
        <w:tblInd w:w="-725" w:type="dxa"/>
        <w:tblLayout w:type="fixed"/>
        <w:tblCellMar>
          <w:top w:w="0" w:type="dxa"/>
          <w:left w:w="108" w:type="dxa"/>
          <w:bottom w:w="0" w:type="dxa"/>
          <w:right w:w="108" w:type="dxa"/>
        </w:tblCellMar>
      </w:tblPr>
      <w:tblGrid>
        <w:gridCol w:w="676"/>
        <w:gridCol w:w="2012"/>
        <w:gridCol w:w="3844"/>
        <w:gridCol w:w="1021"/>
        <w:gridCol w:w="774"/>
        <w:gridCol w:w="1081"/>
        <w:gridCol w:w="1032"/>
        <w:gridCol w:w="1080"/>
      </w:tblGrid>
      <w:tr>
        <w:trPr>
          <w:trHeight w:val="450" w:hRule="atLeast"/>
        </w:trPr>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137"/>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01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Наименование </w:t>
            </w:r>
          </w:p>
        </w:tc>
        <w:tc>
          <w:tcPr>
            <w:tcW w:w="384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Характеристики товара</w:t>
            </w:r>
          </w:p>
        </w:tc>
        <w:tc>
          <w:tcPr>
            <w:tcW w:w="10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Единицы измерения</w:t>
            </w:r>
          </w:p>
        </w:tc>
        <w:tc>
          <w:tcPr>
            <w:tcW w:w="7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Размер</w:t>
            </w:r>
          </w:p>
        </w:tc>
        <w:tc>
          <w:tcPr>
            <w:tcW w:w="10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Количество</w:t>
            </w:r>
          </w:p>
        </w:tc>
        <w:tc>
          <w:tcPr>
            <w:tcW w:w="103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Стоимость ед. товара</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Цена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w:t>
            </w:r>
          </w:p>
        </w:tc>
        <w:tc>
          <w:tcPr>
            <w:tcW w:w="2012"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смотровые для непродолжительных диагностических обследований и терапевтических процедур</w:t>
            </w:r>
          </w:p>
        </w:tc>
        <w:tc>
          <w:tcPr>
            <w:tcW w:w="3844" w:type="dxa"/>
            <w:tcBorders>
              <w:bottom w:val="single" w:sz="4" w:space="0" w:color="000000"/>
              <w:right w:val="single" w:sz="4" w:space="0" w:color="000000"/>
            </w:tcBorders>
            <w:shd w:fill="FFFFFF" w:val="clear"/>
          </w:tcPr>
          <w:p>
            <w:pPr>
              <w:pStyle w:val="Normal"/>
              <w:rPr/>
            </w:pPr>
            <w:r>
              <w:rPr>
                <w:rFonts w:cs="Arial" w:ascii="Arial" w:hAnsi="Arial"/>
                <w:sz w:val="16"/>
                <w:szCs w:val="16"/>
              </w:rPr>
              <w:t xml:space="preserve">Перчатки смотровые нестерильные, латексные, опудренные, гладкие, длина 250 мм. Толщина: палец – 0,18 мм, ладонь – 0,15 мм, манжета – 0,11 мм. Вирусная проницаемость: в соответствии с ASTM F-1671. Прочность на разрыв (N) - 10,5. Белого цвета. Срок годности 3 года. Соответствие стандартам: Российскому: ГОСТ Р 52239-2004, Европейскому: ЕN 455 (части 1,2 и3)-ИСO 9001/ИСО 13485.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w:t>
            </w:r>
          </w:p>
        </w:tc>
        <w:tc>
          <w:tcPr>
            <w:tcW w:w="2012"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смотровые для непродолжительных диагностических обследований и терапевтических процедур</w:t>
            </w:r>
          </w:p>
        </w:tc>
        <w:tc>
          <w:tcPr>
            <w:tcW w:w="3844"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смотровые нестерильные, латексные, опудренные, гладкие, длина 250 мм. Толщина: палец – 0,18 мм, ладонь – 0,15 мм, манжета – 0,11 мм. Вирусная проницаемость: в соответствии с ASTM F-1671. Прочность на разрыв (N) - 10,5. Белого цвета. Срок годности 3 года. Соответствие стандартам: Российскому: ГОСТ Р 52239-2004, Европейскому: ЕN 455 (части 1,2 и3)-ИСO 9001/ИСО 13485.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0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w:t>
            </w:r>
          </w:p>
        </w:tc>
        <w:tc>
          <w:tcPr>
            <w:tcW w:w="2012"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смотровые для непродолжительных диагностических обследований и терапевтических процедур</w:t>
            </w:r>
          </w:p>
        </w:tc>
        <w:tc>
          <w:tcPr>
            <w:tcW w:w="3844"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смотровые нестерильные, имеют плоскую форму, опудрены модифицированным кукурузным крахмалом, манжета заканчивается валиком, </w:t>
              <w:br/>
              <w:t xml:space="preserve">соответствуют ГОСТу Р 52239-2004, длина перчатки: 240 мм (+/- 0,5), толщина:   манжеты 0,08; ладонной поверхности 0,12; пальцев 0,13, срок годности: 5 лет, упакованы: 100 штук в блоке, 1000 штук в коробке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0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w:t>
            </w:r>
          </w:p>
        </w:tc>
        <w:tc>
          <w:tcPr>
            <w:tcW w:w="2012"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смотровые для непродолжительных диагностических обследований и терапевтических процедур</w:t>
            </w:r>
          </w:p>
        </w:tc>
        <w:tc>
          <w:tcPr>
            <w:tcW w:w="3844"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смотровые нестерильные, имеют плоскую форму, опудрены модифицированным кукурузным крахмалом, манжета заканчивается валиком, </w:t>
              <w:br/>
              <w:t xml:space="preserve">соответствуют ГОСТу Р 52239-2004, длина перчатки: 240 мм (+/- 0,5), толщина:   манжеты 0,08; ладонной поверхности 0,12; пальцев 0,13, срок годности: 5 лет, упакованы: 100 штук в блоке, 1000 штук в коробке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35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w:t>
            </w:r>
          </w:p>
        </w:tc>
        <w:tc>
          <w:tcPr>
            <w:tcW w:w="2012"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хирургические нестерильные </w:t>
            </w:r>
          </w:p>
        </w:tc>
        <w:tc>
          <w:tcPr>
            <w:tcW w:w="3844"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хирургические нестерильные, 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5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35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w:t>
            </w:r>
          </w:p>
        </w:tc>
        <w:tc>
          <w:tcPr>
            <w:tcW w:w="2012"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хирургические нестерильные </w:t>
            </w:r>
          </w:p>
        </w:tc>
        <w:tc>
          <w:tcPr>
            <w:tcW w:w="3844"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хирургические нестерильные, 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35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w:t>
            </w:r>
          </w:p>
        </w:tc>
        <w:tc>
          <w:tcPr>
            <w:tcW w:w="2012"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хирургические нестерильные </w:t>
            </w:r>
          </w:p>
        </w:tc>
        <w:tc>
          <w:tcPr>
            <w:tcW w:w="3844"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хирургические нестерильные, 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 5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Перчатки хирургические стерильные, текстурированы по рабочей поверхности, имеют неанатомическую форму, опудрены модифицированным, рузным крахмалом, манжета прекрасно облегает запястье и заканчивается валиком, упакованы попарно в индивидуальный бумажный конверт стерильные,</w:t>
              <w:br/>
              <w:t>соответствуют ГОСТу 3-88, длина перчатки: 280 мм (+/- 0,5), толщина: манжета 0,13, ладонная поверхность 0,17, пальцы 0,19, срок сохранения, стерильности: 3 года, упакованы: 40 пар в блоке, 240 пар в коробке</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текстурированы по рабочей поверхности, имеют неанатомическую форму, опудрены модифицированным, рузным крахмалом, манжета прекрасно облегает запястье и заканчивается валиком, упакованы попарно в индивидуальный бумажный конверт стерильные,</w:t>
              <w:br/>
              <w:t>соответствуют ГОСТу 3-88, длина перчатки: 280 мм (+/- 0,5), толщина: манжета 0,13, ладонная поверхность 0,17, пальцы 0,19, срок сохранения, стерильности: 3 года, упакованы: 40 пар в блоке, 240 пар в коробке</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текстурированы по рабочей поверхности, имеют неанатомическую форму, опудрены модифицированным, рузным крахмалом, манжета прекрасно облегает запястье и заканчивается валиком, упакованы попарно в индивидуальный бумажный конверт стерильные,</w:t>
              <w:br/>
              <w:t>соответствуют ГОСТу 3-88, длина перчатки: 280 мм (+/- 0,5), толщина: манжета 0,13, ладонная поверхность 0,17, пальцы 0,19, срок сохранения, стерильности: 3 года, упакованы: 40 пар в блоке, 240 пар в коробке</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0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68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844" w:type="dxa"/>
            <w:tcBorders>
              <w:bottom w:val="single" w:sz="4" w:space="0" w:color="000000"/>
              <w:right w:val="single" w:sz="4" w:space="0" w:color="000000"/>
            </w:tcBorders>
            <w:vAlign w:val="center"/>
          </w:tcPr>
          <w:p>
            <w:pPr>
              <w:pStyle w:val="Normal"/>
              <w:rPr>
                <w:sz w:val="18"/>
                <w:szCs w:val="18"/>
              </w:rPr>
            </w:pPr>
            <w:r>
              <w:rPr>
                <w:sz w:val="18"/>
                <w:szCs w:val="18"/>
              </w:rPr>
              <w:t>Перчатка хирургическая латексная стерильная неопудренная.Форма анатомическая. Внутренняя поверхность перчаток обработана силиконом, длина 280 мм, текстурирована по всей поверхности, кроме манжеты, манжета гладкая, одинаковая толщина перчатки по всей длине, перчатка заканчивается валиком.</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36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чатки хирургические стерильные неопудренные, латексные. Длина:не мнеее 285 мм. Толщина: палец – 0,22 мм, ладонь – 0,205 мм, манжета – 0,24 мм. Содержание протеина: менее 28 мкг/г (Лоури). 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5 лет.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36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8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чатки хирургические стерильные неопудренные, латексные. Длина:не мнеее 285 мм. Толщина: палец – 0,22 мм, ладонь – 0,205 мм, манжета – 0,24 мм. Содержание протеина: менее 28 мкг/г (Лоури). 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5 лет.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36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84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чатки хирургические стерильные неопудренные, латексные. Длина:не мнеее 285 мм. Толщина: палец – 0,22 мм, ладонь – 0,205 мм, манжета – 0,24 мм. Содержание протеина: менее 28 мкг/г (Лоури). 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5 лет.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а хирургическая латексная стерильная опудренная, микротектурированная поверхностью, удлиненная  усиленная манжета без валика, Длина 325 мм, Толщина: палец – 0,22 мм,  ладонь – 0,21 мм,  манжета – 0,24 мм, форма анатомическая, Срок годности установленный производителем не менее 5 лет, Прочность на разрыв после старения (N) - 19,7, Содержание протеина  не более 37,5мкг/г по методу ВЭЖХ.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а хирургическая латексная стерильная опудренная, микротектурированная поверхностью, удлиненная  усиленная манжета без валика, Длина 325 мм, Толщина: палец – 0,22 мм,  ладонь – 0,21 мм,  манжета – 0,24 мм, форма анатомическая, Срок годности установленный производителем не менее 5 лет, Прочность на разрыв после старения (N) - 19,7, Содержание протеина  не более 37,5мкг/г по методу ВЭЖХ.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а хирургическая латексная стерильная опудренная, микротектурированная поверхностью, удлиненная  усиленная манжета без валика, Длина 325 мм, Толщина: палец – 0,22 мм,  ладонь – 0,21 мм,  манжета – 0,24 мм, форма анатомическая, Срок годности установленный производителем не менее 5 лет, Прочность на разрыв после старения (N) - 19,7, Содержание протеина  не более 37,5мкг/г по методу ВЭЖХ.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а хирургическая латексная стерильная опудренная, микротектурированная поверхностью, удлиненная  усиленная манжета без валика, Длина 325 мм, Толщина: палец – 0,22 мм,  ладонь – 0,21 мм,  манжета – 0,24 мм, форма анатомическая, Срок годности установленный производителем не менее 5 лет, Прочность на разрыв после старения (N) - 19,7, Содержание протеина  не более 37,5мкг/г по методу ВЭЖХ.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а хирургическая латексная стерильная опудренная, микротектурированная поверхностью, удлиненная  усиленная манжета без валика, Длина 325 мм, Толщина: палец – 0,22 мм,  ладонь – 0,21 мм,  манжета – 0,24 мм, форма анатомическая, Срок годности установленный производителем не менее 5 лет, Прочность на разрыв после старения (N) - 19,7, Содержание протеина  не более 37,5мкг/г по методу ВЭЖХ. 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45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неопудренные латексные, Длина: 290 мм, Толщина: палец – 0,22 мм, ладонь – 0,20 мм, манжета – 0,20 мм., Вирусная проницаемость: в соответствии с ASTM F-1671., Прочность на разрыв до старения  (N) - 19., Цвет белый., Манжета без валика. Внешняя поверхность: микротекстурированная, хлорированная и покрытая силиконом. Внутренняя поверхность: с полимерным и силиконовым покрытием. Внутренний край манжеты имеет липкий слой шириной 1,5 см для лучшей фиксации на рукаве халата. Срок годности – 5 лет. Соответствие стандартам: Российскому: ГОСТ Р 52238-2004, Европейскому: EN 455 (части 1,2 и3)-ISO 9001 и/или ISO 13485-EN 552-EN 556. Р-ры: от 5,5 до 9,5 Содержание протеинов не более 10 мкг/г по методу ВЭЖХ. Предоставление документов, подтверждающих технические характеристики (сертификат, технический паспорт) до подписания муниципального контракта.</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неопудренные. Длина: 285 мм. Толщина: средний палец – 0,17 мм, ладонь – 0,16 мм, манжета – 0,175 мм. Вирусная проницаемость: в соответствии с ASTM F-1671. Прочность на разрыв (N) - 16. Цвет: Светло-коричневый. Манжета: усиленная, без валика. Внешняя поверхность: микротекстурированная, хлорированная. Внутренняя поверхность: хлорированная с силиконовым покрытием. Срок годности – 5 лет. Соответствие стандартам: Российскому: ГОСТ Р 52238-2004, Европейскому: EN 455(части 1,2 и 3)-ISO 9001 и/или ISO 13485-EN552-EN556. Р-ры: от 5,5 до 9,0. Предоставление документов, подтверждающих технические характеристики (сертификат, технический паспорт) до подписания муниципального контракта.</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неопудренные. Длина: 285 мм. Толщина: средний палец – 0,17 мм, ладонь – 0,16 мм, манжета – 0,175 мм. Вирусная проницаемость: в соответствии с ASTM F-1671. Прочность на разрыв (N) - 16. Цвет: Светло-коричневый. Манжета: усиленная, без валика. Внешняя поверхность: микротекстурированная, хлорированная. Внутренняя поверхность: хлорированная с силиконовым покрытием. Срок годности – 5 лет. Соответствие стандартам: Российскому: ГОСТ Р 52238-2004, Европейскому: EN 455(части 1,2 и 3)-ISO 9001 и/или ISO 13485-EN552-EN556. Р-ры: от 5,5 до 9,0. Предоставление документов, подтверждающих технические характеристики (сертификат, технический паспорт) до подписания муниципального контракта.</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неопудренные. Длина: 285 мм. Толщина: средний палец – 0,17 мм, ладонь – 0,16 мм, манжета – 0,175 мм. Вирусная проницаемость: в соответствии с ASTM F-1671. Прочность на разрыв (N) - 16. Цвет: Светло-коричневый. Манжета: усиленная, без валика. Внешняя поверхность: микротекстурированная, хлорированная. Внутренняя поверхность: хлорированная с силиконовым покрытием. Срок годности – 5 лет. Соответствие стандартам: Российскому: ГОСТ Р 52238-2004, Европейскому: EN 455(части 1,2 и 3)-ISO 9001 и/или ISO 13485-EN552-EN556. Р-ры: от 5,5 до 9,0. Предоставление документов, подтверждающих технические характеристики (сертификат, технический паспорт) до подписания муниципального контракта.</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4</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неопудренные. Длина: 285 мм. Толщина: средний палец – 0,17 мм, ладонь – 0,16 мм, манжета – 0,175 мм. Вирусная проницаемость: в соответствии с ASTM F-1671. Прочность на разрыв (N) - 16. Цвет: Светло-коричневый. Манжета: усиленная, без валика. Внешняя поверхность: микротекстурированная, хлорированная. Внутренняя поверхность: хлорированная с силиконовым покрытием. Срок годности – 5 лет. Соответствие стандартам: Российскому: ГОСТ Р 52238-2004, Европейскому: EN 455(части 1,2 и 3)-ISO 9001 и/или ISO 13485-EN552-EN556. Р-ры: от 5,5 до 9,0. Предоставление документов, подтверждающих технические характеристики (сертификат, технический паспорт) до подписания муниципального контракта.</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неопудренные. Длина: 285 мм. Толщина: средний палец – 0,17 мм, ладонь – 0,16 мм, манжета – 0,175 мм. Вирусная проницаемость: в соответствии с ASTM F-1671. Прочность на разрыв (N) - 16. Цвет: Светло-коричневый. Манжета: усиленная, без валика. Внешняя поверхность: микротекстурированная, хлорированная. Внутренняя поверхность: хлорированная с силиконовым покрытием. Срок годности – 5 лет. Соответствие стандартам: Российскому: ГОСТ Р 52238-2004, Европейскому: EN 455(части 1,2 и 3)-ISO 9001 и/или ISO 13485-EN552-EN556. Р-ры: от 5,5 до 9,0. Предоставление документов, подтверждающих технические характеристики (сертификат, технический паспорт) до подписания муниципального контракта.</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900"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6</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Маска на завязках  хирургическая особо чувствительная</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Маска хирургическая трехслойная на завязках, для чувствительной кожи с сатиновым внутренним слоем. Эффективность фильтрации против твердых частиц (0,1 микрон) , не менее 92,2%.</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шт.</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1125" w:hRule="atLeast"/>
        </w:trPr>
        <w:tc>
          <w:tcPr>
            <w:tcW w:w="6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2012" w:type="dxa"/>
            <w:tcBorders>
              <w:bottom w:val="single" w:sz="4" w:space="0" w:color="000000"/>
              <w:right w:val="single" w:sz="4" w:space="0" w:color="000000"/>
            </w:tcBorders>
            <w:vAlign w:val="center"/>
          </w:tcPr>
          <w:p>
            <w:pPr>
              <w:pStyle w:val="Normal"/>
              <w:rPr>
                <w:sz w:val="18"/>
                <w:szCs w:val="18"/>
              </w:rPr>
            </w:pPr>
            <w:r>
              <w:rPr>
                <w:sz w:val="18"/>
                <w:szCs w:val="18"/>
              </w:rPr>
              <w:t>Маска на резинках  хирургическая "утконос"</w:t>
            </w:r>
          </w:p>
        </w:tc>
        <w:tc>
          <w:tcPr>
            <w:tcW w:w="384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ротивожидкостная 4-х слойная с эластичными резинками, нестерильная. Цвет: оранжевый. Коэф. Фильтрации частиц ( 0,1 микрона)-99,5%. Уровень сопротивления брызгам крови ( АSTM 1862) – 160 мм. Hg3.</w:t>
            </w:r>
          </w:p>
        </w:tc>
        <w:tc>
          <w:tcPr>
            <w:tcW w:w="1021"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шт.</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3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bl>
    <w:p>
      <w:pPr>
        <w:pStyle w:val="Normal"/>
        <w:jc w:val="both"/>
        <w:rPr>
          <w:sz w:val="20"/>
          <w:szCs w:val="20"/>
        </w:rPr>
      </w:pPr>
      <w:r>
        <w:rPr>
          <w:sz w:val="20"/>
          <w:szCs w:val="20"/>
        </w:rPr>
        <w:br w:type="textWrapping" w:clear="all"/>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0-30T09:12:00Z</dcterms:modified>
  <cp:revision>51</cp:revision>
  <dc:subject/>
  <dc:title/>
</cp:coreProperties>
</file>