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5</w:t>
      </w:r>
      <w:r>
        <w:rPr>
          <w:b/>
        </w:rPr>
        <w:t xml:space="preserve"> от «</w:t>
      </w:r>
      <w:r>
        <w:rPr>
          <w:b/>
          <w:u w:val="single"/>
        </w:rPr>
        <w:t xml:space="preserve">  02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овое белье и принадлежности для р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</w:rPr>
        <w:t>«Разовое белье и принадлежности для родов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Наименование, требования к товару, параметры и условия требований к товару, количество, поставляемых изделий медицинского назначения указаны в  техническом задании  (приложение № 2).  Изделия медицинского назначения 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-фактуру и товарно-транспортную накладную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Поставка </w:t>
      </w:r>
      <w:r>
        <w:rPr>
          <w:sz w:val="22"/>
        </w:rPr>
        <w:t>в течение 3-х (трех) рабочих дней с момента заключения муниципального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41 400, 00 рублей (Сорок одна тысяча четыреста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11-02T09:15:00Z</dcterms:modified>
  <cp:revision>132</cp:revision>
  <dc:subject/>
  <dc:title>                                                               Техническое задание                               Приложение № 2</dc:title>
</cp:coreProperties>
</file>