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Разъяснения к документации об аукционе на право заключения муниципального контракта на выполнение капитального ремонта: замена оконных блоков в стационаре №1 МУЗ «Городская клиническая больница  №2 имени доктора Федора Христофоровича Граля»</w:t>
      </w:r>
    </w:p>
    <w:p>
      <w:pPr>
        <w:pStyle w:val="Normal"/>
        <w:jc w:val="center"/>
        <w:rPr/>
      </w:pPr>
      <w:r>
        <w:rPr>
          <w:sz w:val="28"/>
          <w:szCs w:val="28"/>
        </w:rPr>
        <w:t>Извещение №363А от 20.10.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u w:val="single"/>
        </w:rPr>
        <w:t>Вопрос:</w:t>
      </w:r>
      <w:r>
        <w:rPr>
          <w:sz w:val="28"/>
          <w:szCs w:val="28"/>
        </w:rPr>
        <w:t xml:space="preserve"> Просим Вас указат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меры оконных блоков (ширина*высота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фигурацию оконных блок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оконных блоков в штука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меры доски подоконно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мер отлив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ирину откосов и материал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 приложении к документации (локальный сметный расчет) указано «ремонт штукатурки наружных прямолинейных откосов по камню и бетону цементно-известковым раствором: с земли и лесов 9пункт8) 171 м2,а в пункте 13 указано: Окраска силикатными красками за 2 раза фасадов по: штукатурке с земли пи лесов 423 м2.Окрашивание фасада производить без подготовки поверхности к покраске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На Ваш запрос указываем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размеры оконных блоков: 1000*1770/ 2000*1770/ 2500*1770/ 2100*1760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.конфигурация оконных блоков: прямоугольные, одно- и трехстворчатые, одна распашная и две глухих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ссчитываются исходя из общего метража по локально-сметному расчету и размера оконных блоков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змер доски подоконной: ширина-600мм, длина в соответствии с шириной оконных блоков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5. размер отлива: ширина-250 мм, длина в соответствии с шириной оконных блоков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6. ширина откосов и материал: ширина-550мм,бумажно-сложный пластик (сендвич панели)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7. окрашивание производить в соответствии с локальным сметным расчет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05:00Z</dcterms:created>
  <dc:creator>Владимир</dc:creator>
  <dc:description/>
  <cp:keywords/>
  <dc:language>en-US</dc:language>
  <cp:lastModifiedBy>Владимир</cp:lastModifiedBy>
  <cp:lastPrinted>2009-11-02T11:56:00Z</cp:lastPrinted>
  <dcterms:modified xsi:type="dcterms:W3CDTF">2009-11-02T06:56:00Z</dcterms:modified>
  <cp:revision>5</cp:revision>
  <dc:subject/>
  <dc:title>Разъяснения к документации об аукционе на право заключения муниципального контракта на выполнение капитального ремонта помещений женской консультации №2 МУЗ «Городская клиническая больница  №2 имени доктора Ф</dc:title>
</cp:coreProperties>
</file>