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ИЗВЕЩЕНИЕ № 378А от «03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оказание автотранспортных услуг    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Пермской городской Думы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660"/>
      </w:tblGrid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городская Дум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70 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еджашвили Оксана Георгиевн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отов – 5 (пять).</w:t>
            </w:r>
          </w:p>
          <w:p>
            <w:pPr>
              <w:pStyle w:val="ConsPlusNormal"/>
              <w:widowControl/>
              <w:ind w:firstLine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автотранспортных услуг для Пермской городской Думы, в том числе по лотам:</w:t>
            </w:r>
          </w:p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1 – оказание автотранспортных услуг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;</w:t>
            </w:r>
          </w:p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2 – оказание автотранспортных услуг, включающих в себя предоставление Пермской городской Думе транспортного средства VOLVO S80 или эквивалент*, его техническую эксплуатацию и обслуживание;</w:t>
            </w:r>
          </w:p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т № 3 - оказание автотранспортных услуг, включающих в себя предоставление Пермской городской Думе транспортного сред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и А6 или эквивалент*, его техническую эксплуатацию и обслуживание;</w:t>
            </w:r>
          </w:p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4 - оказание автотранспортных услуг, включающих в себя предоставление Пермской городской Думе транспортного средства HUYNDAI TUCSON или эквивалент*, его техническую эксплуатацию и обслужи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т № 5 - оказание автотранспортных услуг, включающих в себя предоставление Пермской городской Думе транспортного средства HUYNDA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и эквивалент*, его техническую эксплуатацию и обслужива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 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sz w:val="24"/>
                <w:szCs w:val="24"/>
              </w:rPr>
              <w:t>ориентировочное количество часов использования  транспортных средств:</w:t>
            </w:r>
          </w:p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sz w:val="24"/>
                <w:szCs w:val="24"/>
              </w:rPr>
              <w:t xml:space="preserve">лот № 1 –  2530 час. за период оказания услуг,       </w:t>
            </w:r>
          </w:p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sz w:val="24"/>
                <w:szCs w:val="24"/>
              </w:rPr>
              <w:t>лот № 2 –  2310 час. за период оказания услуг,</w:t>
            </w:r>
          </w:p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sz w:val="24"/>
                <w:szCs w:val="24"/>
              </w:rPr>
              <w:t>лот № 3 –  2310 час.  за период оказания услуг,</w:t>
            </w:r>
          </w:p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sz w:val="24"/>
                <w:szCs w:val="24"/>
              </w:rPr>
              <w:t>лот № 4 –  2140 час. за период оказания услуг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5 –  2140 час. за период оказания услуг 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лот № 1 – 1 060 145,00 (один миллион шестьдесят тысяч сто сорок пять) руб.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2 – 1 556 547,00 (один миллион пятьсот пятьдесят шесть тысяч пятьсот сорок семь) руб.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3 –1 740 377,00 (один миллион семьсот сорок тысяч триста семьдесят семь) руб.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4 – 741 253,00 (семьсот сорок одна тысяча двести пятьдесят три) руб.,</w:t>
            </w:r>
          </w:p>
          <w:p>
            <w:pPr>
              <w:pStyle w:val="ConsPlusNormal"/>
              <w:widowControl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5 – 943 825,00 (девятьсот сорок три тысячи восемьсот двадцать пять) руб.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3» ноября  до «24» ноября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 (с понедельника по четверг, в пятницу до 17.00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Cs w:val="24"/>
                  <w:u w:val="none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частники размещения заказа, использующие документацию об аукционе с официального сайта, должны самостоятельно отслеживать появление на сайте разъяснений, изменений документации об аукционе. 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Заказчик не несет ответственности в случае если участник размещения заказа, получивший документацию об аукционе неофициально и (или) использующий документацию об аукционе с официального сайта, не получил или получил неполную информацию об изменениях, внесенных в документацию об аукционе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Ленина,23, каб.4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об аукционе представляется бесплатно в течение двух рабочих дней со дня получения заявления любого заинтересованного лица, поданного в письменной форме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4» ноября 2009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, зал заседаний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декабря 2009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не 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П</w:t>
      </w:r>
      <w:bookmarkEnd w:id="2"/>
      <w:bookmarkEnd w:id="3"/>
      <w:r>
        <w:rPr>
          <w:szCs w:val="24"/>
        </w:rPr>
        <w:t>РИЛОЖЕНИЕ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к извещению о проведении 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 xml:space="preserve">                                                                                  </w:t>
      </w:r>
      <w:r>
        <w:rPr>
          <w:szCs w:val="24"/>
        </w:rPr>
        <w:t>Кому:</w:t>
      </w:r>
      <w:r>
        <w:rPr>
          <w:sz w:val="22"/>
          <w:szCs w:val="22"/>
        </w:rPr>
        <w:t xml:space="preserve"> </w:t>
      </w:r>
      <w:r>
        <w:rPr>
          <w:szCs w:val="24"/>
        </w:rPr>
        <w:t>________________________________</w:t>
      </w:r>
    </w:p>
    <w:p>
      <w:pPr>
        <w:pStyle w:val="TextBody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выбрать нужное)</w:t>
      </w:r>
      <w:r>
        <w:rPr/>
        <w:t xml:space="preserve"> носителе.</w:t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Ф.И.О.</w:t>
      </w:r>
    </w:p>
    <w:p>
      <w:pPr>
        <w:pStyle w:val="TextBody"/>
        <w:jc w:val="left"/>
        <w:rPr>
          <w:szCs w:val="24"/>
        </w:rPr>
      </w:pPr>
      <w:r>
        <w:rPr/>
        <w:t>М.П.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4:37:00Z</dcterms:created>
  <dc:creator>ump15</dc:creator>
  <dc:description/>
  <cp:keywords/>
  <dc:language>en-US</dc:language>
  <cp:lastModifiedBy>GobedzhashviliOG</cp:lastModifiedBy>
  <cp:lastPrinted>2009-10-28T10:26:00Z</cp:lastPrinted>
  <dcterms:modified xsi:type="dcterms:W3CDTF">2009-10-29T08:46:00Z</dcterms:modified>
  <cp:revision>198</cp:revision>
  <dc:subject/>
  <dc:title>СОГЛАСОВАНО</dc:title>
</cp:coreProperties>
</file>