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79А от «03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объектов благоустройства Индустриального района г. Перми в 2010 год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529"/>
      </w:tblGrid>
      <w:tr>
        <w:trPr>
          <w:trHeight w:val="41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Лот № 1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ыполнение работ по содержанию остановочных комплексов Индустриального района                г. Перми в 2010 году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Лот № 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дорог, тротуаров и придорожных газонов внутриквартальных проездов Индустриального района г. Перми в 2010 году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 – </w:t>
            </w:r>
            <w:r>
              <w:rPr>
                <w:bCs/>
                <w:color w:val="000000"/>
                <w:sz w:val="22"/>
                <w:szCs w:val="22"/>
              </w:rPr>
              <w:t>1 713 791,86 рублей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от № 2 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75 267,87 рублей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Работы должны выполняться на объектах согласно прилагаемым перечням.       </w:t>
            </w:r>
          </w:p>
        </w:tc>
      </w:tr>
      <w:tr>
        <w:trPr>
          <w:trHeight w:val="286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</w:tc>
      </w:tr>
      <w:tr>
        <w:trPr>
          <w:trHeight w:val="48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декабря 2009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.15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И. о. директора                                                                                                               Голдырев Д.В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Татьяна</cp:lastModifiedBy>
  <cp:lastPrinted>2009-10-29T10:45:00Z</cp:lastPrinted>
  <dcterms:modified xsi:type="dcterms:W3CDTF">2009-10-29T05:48:00Z</dcterms:modified>
  <cp:revision>90</cp:revision>
  <dc:subject/>
  <dc:title/>
</cp:coreProperties>
</file>