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right" w:pos="1020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090</wp:posOffset>
            </wp:positionH>
            <wp:positionV relativeFrom="paragraph">
              <wp:posOffset>-83820</wp:posOffset>
            </wp:positionV>
            <wp:extent cx="2543175" cy="876300"/>
            <wp:effectExtent l="0" t="0" r="0" b="0"/>
            <wp:wrapTight wrapText="bothSides">
              <wp:wrapPolygon edited="0">
                <wp:start x="-80" y="0"/>
                <wp:lineTo x="-80" y="21285"/>
                <wp:lineTo x="21600" y="21285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«Детская городская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клиническая больница № 3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/ Шинкарик И.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03 » ноября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Извещение №  26</w:t>
      </w:r>
      <w:r>
        <w:rPr/>
        <w:t xml:space="preserve"> о проведение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от 3 ноябр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Детская городская клиническая больница № 3» объявляет о проведении открытого аукциона в электронной форме </w:t>
      </w:r>
      <w:r>
        <w:rPr>
          <w:b/>
          <w:color w:val="FF0000"/>
        </w:rPr>
        <w:t xml:space="preserve">для субъектов малого предпринимательства </w:t>
      </w:r>
      <w:r>
        <w:rPr/>
        <w:t xml:space="preserve">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Детская городская клиническая больница № 3»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b/>
        </w:rPr>
        <w:t xml:space="preserve">3. Местонахождения Заказчика: </w:t>
      </w:r>
      <w:r>
        <w:rPr/>
        <w:t xml:space="preserve">614000, г. 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bolinf@yandex.ru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00, г. 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bolinf@yandex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Оператор по выполнению технической работы при проведении открытого аукциона в электронной форме: </w:t>
      </w:r>
      <w:r>
        <w:rPr>
          <w:color w:val="000000"/>
        </w:rPr>
        <w:t>ОАО «Единая электронная торговая площадк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Оператора: </w:t>
      </w:r>
      <w:r>
        <w:rPr/>
        <w:t>127006, Российская Федерация, г. Москва, ул. Каретный ряд, д. 2/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Оператора: </w:t>
      </w:r>
      <w:r>
        <w:rPr/>
        <w:t xml:space="preserve">117312, Российская Федерация, г. Москва, ул. Проспект 60-летия Октября, д.9, тел. (495) 727-18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right="179" w:hanging="0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8. Внимание!</w:t>
      </w:r>
      <w:r>
        <w:rPr>
          <w:rStyle w:val="Emphasis"/>
          <w:i w:val="false"/>
        </w:rPr>
        <w:t xml:space="preserve"> </w:t>
      </w:r>
      <w:r>
        <w:rPr>
          <w:rStyle w:val="Emphasis"/>
          <w:b/>
          <w:i w:val="false"/>
          <w:color w:val="FF0000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2"/>
        <w:ind w:left="180" w:right="17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8.1. Заказчиком установлено требование об отсутствии в реестре недобросовестных поставщиков сведений об участниках размещения заказ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Гущина Наталья Иван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Оператор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медикамен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000, г. Пермь ул. Ленина, 13 ДГКБ № 3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Со дня заключения муниципального контракта до 25.12.2009 тремя равными долями: 1 декабря, 9-10 декабря, 21-22 декабря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,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Лот №1. </w:t>
      </w:r>
      <w:r>
        <w:rPr/>
        <w:t>78 000  (семьдесят восем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Лот № 2. </w:t>
      </w:r>
      <w:r>
        <w:rPr/>
        <w:t>7 500 (семь тысяч пятьсот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3.</w:t>
      </w:r>
      <w:r>
        <w:rPr/>
        <w:t xml:space="preserve"> 8 400 (восемь тысяч четыреста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4.</w:t>
      </w:r>
      <w:r>
        <w:rPr/>
        <w:t xml:space="preserve"> 25 200 (двадцать пять тысяч двести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5.</w:t>
      </w:r>
      <w:r>
        <w:rPr/>
        <w:t xml:space="preserve"> 15 000 (пятнадца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6.</w:t>
      </w:r>
      <w:r>
        <w:rPr/>
        <w:t xml:space="preserve"> 19 500 (девятнадцать тысяч пятьсот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7.</w:t>
      </w:r>
      <w:r>
        <w:rPr/>
        <w:t xml:space="preserve"> 9 000 (девя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8.</w:t>
      </w:r>
      <w:r>
        <w:rPr/>
        <w:t xml:space="preserve"> 45 000 (сорок пя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9.</w:t>
      </w:r>
      <w:r>
        <w:rPr/>
        <w:t xml:space="preserve"> 11 000 (одиннадца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10.</w:t>
      </w:r>
      <w:r>
        <w:rPr/>
        <w:t xml:space="preserve"> 13 500 (тринадцать тысяч пятьсот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11.</w:t>
      </w:r>
      <w:r>
        <w:rPr/>
        <w:t xml:space="preserve"> 13 500 (тринадцать тысяч пятьсот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Российский рубль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  <w:highlight w:val="yellow"/>
        </w:rPr>
        <w:t>22. Источник финансирования заказа</w:t>
      </w:r>
      <w:r>
        <w:rPr>
          <w:highlight w:val="yellow"/>
        </w:rPr>
        <w:t>:</w:t>
      </w:r>
      <w:r>
        <w:rPr/>
        <w:t xml:space="preserve"> средства ОМС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15 дней со дня подписания протокола аукциона.</w:t>
      </w:r>
    </w:p>
    <w:p>
      <w:pPr>
        <w:pStyle w:val="Normal"/>
        <w:spacing w:lineRule="auto" w:line="360"/>
        <w:ind w:left="180" w:right="179" w:hanging="0"/>
        <w:jc w:val="both"/>
        <w:rPr>
          <w:b/>
          <w:b/>
        </w:rPr>
      </w:pPr>
      <w:r>
        <w:rPr>
          <w:b/>
        </w:rPr>
        <w:t>24.1. Условия подписания Муниципального контракта:</w:t>
      </w:r>
    </w:p>
    <w:p>
      <w:pPr>
        <w:pStyle w:val="Normal"/>
        <w:spacing w:lineRule="auto" w:line="360"/>
        <w:ind w:left="180" w:right="179" w:hanging="0"/>
        <w:jc w:val="both"/>
        <w:rPr/>
      </w:pPr>
      <w:r>
        <w:rPr>
          <w:u w:val="single"/>
        </w:rPr>
        <w:t xml:space="preserve">Участник размещения заказа при заключении контракта обязан предоставить заверенные им копии документов, которые будут являться неотъемлемой частью контракта, подтверждающие его соответствие требованиям, указанным в ст. 4 Федерального закона №209-ФЗ, применительно к </w:t>
      </w:r>
      <w:r>
        <w:rPr>
          <w:b/>
          <w:color w:val="FF0000"/>
          <w:u w:val="single"/>
        </w:rPr>
        <w:t>субъектам малого предпринимательства</w:t>
      </w:r>
      <w:r>
        <w:rPr>
          <w:b/>
          <w:u w:val="single"/>
        </w:rPr>
        <w:t>.</w:t>
      </w:r>
      <w:r>
        <w:rPr>
          <w:u w:val="single"/>
        </w:rPr>
        <w:t xml:space="preserve"> В случае не предоставления участником вышеуказанных документов и в случае не соответствия участника требованиям, указанным в извещении об открытом аукционе в электронной форме Муниципальный контракт не будет заключен с таким участником. Право заключения контракта перейдет к участнику, который подал предпоследнее ценовое предложение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Регламентом пользования 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4» ноября 2009 в 10 ч. 00</w:t>
      </w:r>
      <w:r>
        <w:rPr>
          <w:color w:val="000000"/>
        </w:rPr>
        <w:t xml:space="preserve"> минут по времени сервера </w:t>
      </w:r>
      <w:r>
        <w:rPr/>
        <w:t>Единой электронной торговой площадки</w:t>
      </w:r>
      <w:r>
        <w:rPr>
          <w:color w:val="000000"/>
        </w:rPr>
        <w:t xml:space="preserve"> в соответствии с Регламентом пользования </w:t>
      </w:r>
      <w:r>
        <w:rPr/>
        <w:t>Единой электронной торговой площадкой</w:t>
      </w:r>
      <w:r>
        <w:rPr>
          <w:color w:val="000000"/>
        </w:rPr>
        <w:t>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требованиями Единой электронной торговой площадки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16» ноября 2009  в 10 ч.</w:t>
      </w:r>
      <w:r>
        <w:rPr/>
        <w:t xml:space="preserve"> 00 минут по времени сервера Единой электронной торговой площадки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на Единой электронной торговой площадке на сайте в сети Интернет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порядке, определенном Регламентом пользования Единой электронной торговой площадкой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№ 26 от 03.11.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«Детская городска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линическая больница № 3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/ Шинкарик И.Г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03» ноября 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00"/>
        <w:gridCol w:w="2232"/>
        <w:gridCol w:w="1040"/>
        <w:gridCol w:w="1448"/>
        <w:gridCol w:w="1760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(М Н Н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ind w:right="-34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ус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уноглобулин нормальный человечески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д/и 1,5 мл </w:t>
            </w:r>
          </w:p>
          <w:p>
            <w:pPr>
              <w:pStyle w:val="Normal"/>
              <w:ind w:left="-936" w:right="-756" w:hanging="0"/>
              <w:rPr/>
            </w:pPr>
            <w:r>
              <w:rPr/>
              <w:t>(1 доза)  №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смекти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ки</w:t>
            </w:r>
          </w:p>
          <w:p>
            <w:pPr>
              <w:pStyle w:val="Normal"/>
              <w:rPr/>
            </w:pPr>
            <w:r>
              <w:rPr/>
              <w:t>3,0 № 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ор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50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лак-форте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100 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фл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радекс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и глазные, ушные 5 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тобактери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в ампулах 5 доз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ту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уновени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ф. порошок д/и в/в 25 мл с/раст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мед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500 мг  № 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ме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25 мг №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амици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,5 млн №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=00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к Извещению </w:t>
      </w:r>
      <w:r>
        <w:rPr/>
        <w:t xml:space="preserve">  № 26 от 03.11.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 врач МУЗ «ДГКБ №3»</w:t>
      </w:r>
    </w:p>
    <w:p>
      <w:pPr>
        <w:pStyle w:val="Normal"/>
        <w:jc w:val="right"/>
        <w:rPr/>
      </w:pPr>
      <w:r>
        <w:rPr/>
        <w:t xml:space="preserve">____________/ Шинкарик И.Г./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03»  ноября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 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b/>
          <w:color w:val="FF0000"/>
          <w:sz w:val="22"/>
          <w:szCs w:val="22"/>
        </w:rPr>
        <w:t>являющийся субъектом малого предпринимательства</w:t>
      </w:r>
      <w:r>
        <w:rPr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именуемый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</w:t>
      </w:r>
      <w:r>
        <w:rPr/>
        <w:t>медикаментов, расходных материалов и реактивов</w:t>
      </w:r>
      <w:r>
        <w:rPr>
          <w:color w:val="000000"/>
          <w:spacing w:val="5"/>
          <w:sz w:val="22"/>
          <w:szCs w:val="22"/>
        </w:rPr>
        <w:t xml:space="preserve">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1. Товар должен быть поставлен  на склад ЗАКАЗЧИКА в полном объеме, соответствующем спецификации, с</w:t>
      </w:r>
      <w:r>
        <w:rPr/>
        <w:t xml:space="preserve">о дня заключения муниципального контракта тремя равными долями: 1 декабря, </w:t>
      </w:r>
    </w:p>
    <w:p>
      <w:pPr>
        <w:pStyle w:val="Normal"/>
        <w:spacing w:lineRule="auto" w:line="360"/>
        <w:jc w:val="both"/>
        <w:rPr/>
      </w:pPr>
      <w:r>
        <w:rPr/>
        <w:t>9-10 декабря; 21-22 декабря 2009г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01:00Z</dcterms:created>
  <dc:creator>kicenko</dc:creator>
  <dc:description/>
  <cp:keywords/>
  <dc:language>en-US</dc:language>
  <cp:lastModifiedBy>USER</cp:lastModifiedBy>
  <cp:lastPrinted>2009-10-28T09:20:00Z</cp:lastPrinted>
  <dcterms:modified xsi:type="dcterms:W3CDTF">2009-10-28T06:21:00Z</dcterms:modified>
  <cp:revision>76</cp:revision>
  <dc:subject/>
  <dc:title>УТВЕРЖДАЮ</dc:title>
</cp:coreProperties>
</file>