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49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оведение оценки  </w:t>
      </w:r>
      <w:r>
        <w:rPr>
          <w:b/>
          <w:sz w:val="22"/>
          <w:szCs w:val="22"/>
        </w:rPr>
        <w:t>рыночной стоимости земельных участков и  (или) права на заключение договоров аренды земельных участков для строительств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835" w:leader="underscore"/>
        </w:tabs>
        <w:jc w:val="center"/>
        <w:rPr>
          <w:b/>
          <w:b/>
          <w:bCs/>
          <w:spacing w:val="-6"/>
          <w:sz w:val="22"/>
          <w:szCs w:val="22"/>
        </w:rPr>
      </w:pPr>
      <w:r>
        <w:rPr>
          <w:b/>
        </w:rPr>
        <w:t xml:space="preserve">для </w:t>
      </w:r>
      <w:r>
        <w:rPr>
          <w:b/>
          <w:spacing w:val="-11"/>
          <w:sz w:val="22"/>
          <w:szCs w:val="22"/>
        </w:rPr>
        <w:t>Департамента имущественных отношений администрации  города Перми</w:t>
      </w:r>
    </w:p>
    <w:p>
      <w:pPr>
        <w:pStyle w:val="Normal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ноября 2009 года</w:t>
        <w:br/>
        <w:t xml:space="preserve">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оведение оценки  </w:t>
      </w:r>
      <w:r>
        <w:rPr>
          <w:sz w:val="22"/>
          <w:szCs w:val="22"/>
        </w:rPr>
        <w:t>рыночной стоимости земельных участков и  (или) права на заключение договоров аренды земельных участков для строительст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835" w:leader="underscore"/>
        </w:tabs>
        <w:jc w:val="both"/>
        <w:rPr>
          <w:b/>
          <w:b/>
          <w:bCs/>
          <w:spacing w:val="-6"/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spacing w:val="-11"/>
          <w:sz w:val="22"/>
          <w:szCs w:val="22"/>
        </w:rPr>
        <w:t>Департамент имущественных отношений администрации 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Л.А. Толмач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bCs/>
          <w:spacing w:val="-6"/>
          <w:sz w:val="22"/>
          <w:szCs w:val="22"/>
        </w:rPr>
        <w:t>614000, г.Пермь, ул.Сибирская,14, каб. № 33 (отдел организации и проведения торг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spacing w:val="-11"/>
          <w:sz w:val="22"/>
          <w:szCs w:val="22"/>
        </w:rPr>
        <w:t xml:space="preserve"> 212-77-24, </w:t>
      </w:r>
      <w:hyperlink r:id="rId2">
        <w:r>
          <w:rPr>
            <w:rStyle w:val="InternetLink"/>
            <w:spacing w:val="-11"/>
            <w:sz w:val="22"/>
            <w:szCs w:val="22"/>
            <w:lang w:val="en-US"/>
          </w:rPr>
          <w:t>diogorod</w:t>
        </w:r>
        <w:r>
          <w:rPr>
            <w:rStyle w:val="InternetLink"/>
            <w:spacing w:val="-11"/>
            <w:sz w:val="22"/>
            <w:szCs w:val="22"/>
          </w:rPr>
          <w:t>@</w:t>
        </w:r>
        <w:r>
          <w:rPr>
            <w:rStyle w:val="InternetLink"/>
            <w:spacing w:val="-11"/>
            <w:sz w:val="22"/>
            <w:szCs w:val="22"/>
            <w:lang w:val="en-US"/>
          </w:rPr>
          <w:t>perm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permregion</w:t>
        </w:r>
        <w:r>
          <w:rPr>
            <w:rStyle w:val="InternetLink"/>
            <w:spacing w:val="-11"/>
            <w:sz w:val="22"/>
            <w:szCs w:val="22"/>
          </w:rPr>
          <w:t>.</w:t>
        </w:r>
        <w:r>
          <w:rPr>
            <w:rStyle w:val="InternetLink"/>
            <w:spacing w:val="-11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мет аукцион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проведение оценки рыночной стоимости земельных участков и (или) </w:t>
        <w:br/>
        <w:t xml:space="preserve">права на заключение договоров аренды земельных участков для строительства   </w:t>
        <w:br/>
        <w:t>в количестве 75 объектов, перечень которых определен техническими заданиями, с предоставлением оценочных отчетов о рыночной стоимости на каждый объект в текущем исполнении  с положительным экспертным заключением Экспертного совета на каждый оценочный отчет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1 000 000 (один миллион) рублей 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ТКРЫТИЕ – корпоративные финансы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10, Россия, г.Москв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топоповский переулок, д.19, стр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тство оценки «Рег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г.Ижевск, ул.Советская, 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компаний «АЗИР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3, Тюменская область, г.Тюмен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еспублики, д.14/1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центр оценк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Россия, г.Пермь, ул.Большевистская, 120а, офис 2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ит – Оцен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10, г.Ростов-на-Дону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Города Волос, дом 6, офис 60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Л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5000, Челябинская обл., г.Магнитогор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ральская,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ценочная компания «Терез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мский край, г.Перм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.Звезда, д.13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КСИ Консалтинг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Тургенева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ВМ – Оцен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614068, г.Пермь, ул.Толмаче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 – ауди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50, офис 5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тство оценки «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компаний «АЗИР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ермский центр оценк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ит – Оцен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ценочная компания «Терез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СИ Консалтинг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ВМ – Оцен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ОТКРЫТИЕ – корпоративные финанс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3.2  раздела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представлены копии выписок из реестра членов саморегулируемой организации оценщиков, заверенные саморегулируемой организацией оценщиков (представлены копии выписок, заверенные УРЗ). Согласно Федерального закона  от 29.07.1998 № 135-ФЗ «Об оценочной деятельности в Российской Федерации» выписки из реестра членов саморегулируемой организации оценщиков, должны быть заверены саморегулируемой организацией оценщико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3.3 раздела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ка не соответствует требованием документации об аукционе: опись не вшита в том зая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Л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3.2  раздела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ы копии выписок из реестра членов саморегулируемой организации оценщиков, заверенные саморегулируемой организацией оценщиков (представлены копии выписок, заверенные УРЗ). Согласно Федерального закона  от 29.07.1998 № 135-ФЗ «Об оценочной деятельности в Российской Федерации» выписки из реестра членов саморегулируемой организации оценщиков, должны быть заверены саморегулируемой организацией оценщико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3.2  раздела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копии документов, подтверждающих наличие в штате не менее двух специалистов-оценщиков.</w:t>
            </w:r>
            <w:r>
              <w:rPr>
                <w:sz w:val="18"/>
                <w:szCs w:val="18"/>
              </w:rPr>
              <w:t xml:space="preserve"> Согласно Федерального закона  от 29.07.1998 № 135-ФЗ «Об оценочной деятельности в Российской Федерации» юридическое обязано иметь </w:t>
            </w:r>
            <w:r>
              <w:rPr>
                <w:sz w:val="20"/>
                <w:szCs w:val="20"/>
              </w:rPr>
              <w:t>в штате не менее двух специалистов-оценщико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ст – ауд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3.2  раздела 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представлены копии выписок из реестра членов саморегулируемой организации оценщиков, заверенные саморегулируемой организацией оценщиков (представлены копии выписок, заверенные УРЗ). Согласно Федерального закона  от 29.07.1998 № 135-ФЗ «Об оценочной деятельности в Российской Федерации» выписки из реестра членов саморегулируемой организации оценщиков, должны быть заверены саморегулируем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организацией оценщик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алкин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уренкова М.С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268" w:before="280" w:after="280"/>
    </w:pPr>
    <w:rPr>
      <w:rFonts w:ascii="Arial" w:hAnsi="Arial" w:cs="Arial"/>
      <w:color w:val="333333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9:26:00Z</dcterms:created>
  <dc:creator>ump15</dc:creator>
  <dc:description/>
  <cp:keywords/>
  <dc:language>en-US</dc:language>
  <cp:lastModifiedBy>СОК</cp:lastModifiedBy>
  <cp:lastPrinted>2009-11-03T10:07:00Z</cp:lastPrinted>
  <dcterms:modified xsi:type="dcterms:W3CDTF">2009-11-03T05:08:00Z</dcterms:modified>
  <cp:revision>48</cp:revision>
  <dc:subject/>
  <dc:title>ПРОТОКОЛ № 01/03-07</dc:title>
</cp:coreProperties>
</file>