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0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утевок на оздоровление в профилак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етеранов округа № 25 Орджоникидзевского район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03.11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 приобретение путевок на оздоровление в профилактории для ветеранов округа № 25 Орджоникидзевского района города Перми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вещение № 1038 от 21.10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1.10.2009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253 6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положение профилактория – Пермский край, город Перм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Количество путевок – 25 шту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>7.Продолжительность оздоровления – 14 дней, с 17.11.2009 по 30.11.200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Требования к оказанию услуг – услуги оказываются в соответствии со спецификацией (Приложение к извещению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 xml:space="preserve"> 9. Оплата услуг  - безналичный расчет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</w:r>
      <w:r>
        <w:rPr>
          <w:sz w:val="22"/>
          <w:szCs w:val="22"/>
        </w:rPr>
        <w:t xml:space="preserve">   Расчет за поставленные  путевки производится Заказчиком в течение 15 (пятнадцати) банковских дней с даты подписания сторонами акта сдачи-приемки путевок, получения Заказчиком накладных, счетов фактур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1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каб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99,5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«Машиностроит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Камский кабель»  и составила 247 999 рублей 50 коп. (двести  сорок семь тысяч девятьсот девяносто девять рублей 50 коп. 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1.Признать победителем в проведении запроса котировок - ООО «Камский кабель» (юридический адрес: 614030, г. Пермь, ул. Гайвинская, 105, тел/факс (342) 273-89-2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.2. Признать участником размещения заказа, предложившим лучшую цену, после цены, предложенной победителем  –   ОАО  «Пермский завод «Машиностроитель» (юридический адрес: 614014. г. Пермь, ул. Восточный обход, д, 57; фактический (почтовый) адрес: 614014, г. Пермь, Восточный обход, д. 100; тел/факс (342) 294-08-08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3. Голосовали:  Ефремов А.А -за; Закиров Н.-за; Старцева И.А.-за; Стрекалова Н.Н.-за; Матрехина Т.В.-за; 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А.А. 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 В.А. Жохова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Орджоникидзевского района _________________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09-11-02T10:54:00Z</cp:lastPrinted>
  <dcterms:modified xsi:type="dcterms:W3CDTF">2009-11-02T09:24:00Z</dcterms:modified>
  <cp:revision>49</cp:revision>
  <dc:subject/>
  <dc:title/>
</cp:coreProperties>
</file>