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ВЕЩЕНИЕ О ПРОВЕДЕНИИ ЗАПРОСА КОТИРОВОК № 6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                             </w:t>
      </w:r>
      <w:r>
        <w:rPr/>
        <w:t>03 ноября 2009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особ размещения заказа и предмет закупк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казание услуги по организации горячего питания воспитанников МСКОУ «СКОШ № 20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вида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а Перм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ая (максимальная) цена контрак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1 688,20 рубле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доставки поставляемых товаров, выполнения работ, оказания услуг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14036, г. Пермь, ул. Нефтяников, д.6  столовая МСКОУ «СКОШ № 20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ида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поставки товаров, выполнения работ, оказания услуг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момента подписания муниципального контракта до 29.12.2009 год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(не включенных) в цену накладных расходов, налогов, сборов и других обязательных платеже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услуги включает в себя все выплаченные или подтверждающие выплате налоги и сборы, а также другие расходы связанные с исполнением контракта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овия проведе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подачи котировочных заяво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36, г. Пермь, Индустриальный район, ул. Нефтяников, д.6  в приемную директора с понедельника по пятницу с 09.00 до 16.00 часов местного времен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подачи котировочных заяво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ировочная заявка должна быть  предоставлена на бумажном носителе  курьером или почто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и время окончания срока подачи  котировочных заяво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.11.2009 года в 16.00 часов местного времен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и условия оплаты поставки товаров, выполнения работ, оказания услуг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будет производиться безналичным перечислением денежных средств ежемесячно на расчетный счет Поставщика. Расчет производится  в течение 10 банковских дней со дня подписания сторонами ежемесячного акта о количестве и качестве отпущенного питания, оформленного в установленном порядк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подписания победителем запроса котировок муниципального контрак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ранее чем через 7 (семь) дней со дня размещения протокола рассмотрения и оценки котировочных заявок на официальном сайте и не позднее чем через 20 дней со дня подписания указанного протокола. Победителем, которая отвечает всем требованиям, установленным в данном извещении, и в которой указана наиболее низкая цена.  При подписании муниципального контракта, победитель запроса котировок представляет в составе муниципального контракта смету, копию лицензии по предмету запроса котировок.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 муниципальном заказчик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специальное коррекционное образовательное учреждение для обещающихся воспитанников с отклонениями в развитии «Специальная коррекционная общеобразовательная школа № 20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ида» г. Перми далее – (МСКОУ «СКОШ № 20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ида»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14036, г. Пермь, Индустриальный район, ул. Нефтяников, д.6 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ое лиц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иректо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рофеева Алла Николаевн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2) 226-02-0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электронной почт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con148@pstu.ru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ложение:   1. Техническое задание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2. Расчет стоимости услуг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3. Форма котировочной заявки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4. Проект муниципального контракта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СКОУ «СКОШ № 20 </w:t>
      </w:r>
      <w:r>
        <w:rPr>
          <w:rFonts w:cs="Times New Roman" w:ascii="Times New Roman" w:hAnsi="Times New Roman"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sz w:val="24"/>
          <w:szCs w:val="24"/>
        </w:rPr>
        <w:t xml:space="preserve"> вида»                                          А.Н. Дорофеева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16:47:00Z</dcterms:created>
  <dc:creator>Андрей</dc:creator>
  <dc:description/>
  <cp:keywords/>
  <dc:language>en-US</dc:language>
  <cp:lastModifiedBy>Андрей</cp:lastModifiedBy>
  <dcterms:modified xsi:type="dcterms:W3CDTF">2009-11-02T17:17:00Z</dcterms:modified>
  <cp:revision>1</cp:revision>
  <dc:subject/>
  <dc:title/>
</cp:coreProperties>
</file>