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№ 6 от «03» ноября 2009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Р Е Б О В А Н  И Я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1815"/>
        <w:gridCol w:w="2037"/>
        <w:gridCol w:w="1743"/>
        <w:gridCol w:w="322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 полноценное, сбалансированное, адекватное, разнообразное с учетом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подростков и юношей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.</w:t>
            </w:r>
          </w:p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илактическая  витаминизация рациона питания, в соответствии с  «Инструкцией № 978-72 от 06.06.1972г.», «Инструкцией профилактической витаминизации детей в дошкольных, школьных лечебно-профилактических учреждениях и домашних условиях» 18.02.1994 г. № 06-15/1-15</w:t>
            </w:r>
          </w:p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ставляемой услуги ( не менее приведенных ниже нормативов)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на 140 воспитанни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(со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воспитанник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ого питания -  в рабочие дни для приходящих 140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, том 1.2. –НИИ питания РАМН -1995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личие саниторно-эпидемиологического заключения органов Роспотребнадзора, с указанием ассортимента готовой продук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5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 _______________________________ А.Н. Дорофе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22:00Z</dcterms:created>
  <dc:creator>Андрей</dc:creator>
  <dc:description/>
  <cp:keywords/>
  <dc:language>en-US</dc:language>
  <cp:lastModifiedBy>Андрей</cp:lastModifiedBy>
  <dcterms:modified xsi:type="dcterms:W3CDTF">2009-11-02T18:13:00Z</dcterms:modified>
  <cp:revision>1</cp:revision>
  <dc:subject/>
  <dc:title/>
</cp:coreProperties>
</file>