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35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капитальный ремонт нежилого помещения по адресу: г. Пермь, ул. Орджоникидзе, 161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3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капитальный ремонт </w:t>
      </w:r>
      <w:r>
        <w:rPr/>
        <w:t>нежилого помещения по адресу: г. Пермь, ул. Орджоникидзе, 161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16, г. Пермь, ул. Механошина,29, а/я 7294</w:t>
      </w:r>
    </w:p>
    <w:p>
      <w:pPr>
        <w:pStyle w:val="Normal"/>
        <w:rPr/>
      </w:pPr>
      <w:r>
        <w:rPr/>
        <w:t>Телефон – (342) 236-51-76; 220-38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7» октября 2009 года (Протокол рассмотрения заявок на участие в открытом аукционе № 335А/2/1 от «27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307 461,00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5373,05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Регион-59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 Пермский край,         г. Добрянка, ул. Герцена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8740 Пермский край,          г. Добрянка, ул. Герцена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цын А.Н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пр.Парковый,28а-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пр.Парковый,28а-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шоссе Космонавтов,111,корпус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9, г. Пермь,                  ул. Подлесная, 3 «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               ул. Уфимская, д.8, оф.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                   ул. Хрустальная, 34-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 Пермский край, с.Уинское,                           ул. Коммунистическая,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7520 Пермский край, с.Уинское,                                   ул. Коммунистическая, 4 / доп. офис г. Пермь, ул.Орджоникидзе, 57левое крыло, оф. 8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ЭрЭмГрупп» (карточка № 2) и составило 305 923 руб.7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22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>
          <w:trHeight w:val="643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.А.</w:t>
            </w:r>
          </w:p>
        </w:tc>
      </w:tr>
      <w:tr>
        <w:trPr>
          <w:trHeight w:val="1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ешилова С.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21:00Z</dcterms:created>
  <dc:creator>ump15</dc:creator>
  <dc:description/>
  <cp:keywords/>
  <dc:language>en-US</dc:language>
  <cp:lastModifiedBy>опер5</cp:lastModifiedBy>
  <cp:lastPrinted>2007-09-05T15:06:00Z</cp:lastPrinted>
  <dcterms:modified xsi:type="dcterms:W3CDTF">2009-11-03T07:23:00Z</dcterms:modified>
  <cp:revision>29</cp:revision>
  <dc:subject/>
  <dc:title>ПРОТОКОЛ № 01/03-07</dc:title>
</cp:coreProperties>
</file>