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38А/2/2</w:t>
      </w:r>
    </w:p>
    <w:p>
      <w:pPr>
        <w:pStyle w:val="Normal"/>
        <w:jc w:val="center"/>
        <w:rPr/>
      </w:pPr>
      <w:r>
        <w:rPr>
          <w:b/>
        </w:rPr>
        <w:t xml:space="preserve">на выполнение капитального ремонта, перепланировка спального корпу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3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bCs/>
          <w:sz w:val="22"/>
          <w:szCs w:val="22"/>
        </w:rPr>
        <w:t xml:space="preserve">на </w:t>
      </w:r>
      <w:r>
        <w:rPr/>
        <w:t xml:space="preserve">выполнение капитального ремонта, перепланировка спального корпуса  МС(К)ОУ «Школа-интернат № 1 </w:t>
      </w:r>
      <w:r>
        <w:rPr>
          <w:lang w:val="en-US"/>
        </w:rPr>
        <w:t>VII</w:t>
      </w:r>
      <w:r>
        <w:rPr/>
        <w:t xml:space="preserve"> вида» г. Пер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С(К)ОУ «Школа-интернат № 1 </w:t>
      </w:r>
      <w:r>
        <w:rPr>
          <w:lang w:val="en-US"/>
        </w:rPr>
        <w:t>VII</w:t>
      </w:r>
      <w:r>
        <w:rPr/>
        <w:t xml:space="preserve"> вид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директор Валентина Николаевна Кулико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>614047, г. Пермь, ул. Бушмакина, д. 2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: </w:t>
      </w:r>
      <w:r>
        <w:rPr/>
        <w:t>(342) 284 68 6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9» октября 2009 года (Протокол рассмотрения заявок на участие в открытом аукционе № 338А/2/1 от «29» ок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 </w:t>
      </w:r>
    </w:p>
    <w:p>
      <w:pPr>
        <w:pStyle w:val="Normal"/>
        <w:rPr/>
      </w:pPr>
      <w:r>
        <w:rPr/>
        <w:t xml:space="preserve">Капитальный ремонт, перепланировка спального корпуса </w:t>
      </w:r>
    </w:p>
    <w:p>
      <w:pPr>
        <w:pStyle w:val="Normal"/>
        <w:rPr/>
      </w:pPr>
      <w:r>
        <w:rPr/>
        <w:t xml:space="preserve">МС(К)ОУ «Школа-интернат № 1 </w:t>
      </w:r>
      <w:r>
        <w:rPr>
          <w:lang w:val="en-US"/>
        </w:rPr>
        <w:t>VII</w:t>
      </w:r>
      <w:r>
        <w:rPr/>
        <w:t xml:space="preserve"> вида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3 460 470,04 (Три миллиона четыреста шестьдесят тысяч четыреста семьдесят рублей) 04 копе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73023,50 рублей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42"/>
        <w:gridCol w:w="3033"/>
        <w:gridCol w:w="2583"/>
        <w:gridCol w:w="131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ого лиц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Регион-59»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г. Добрянка, ул.Герцена,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г. Добрянка, ул.Герцена,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97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Большевисткая,5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Псковская,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Псковская,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предприятие «Вариант»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одгорная,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одгорная,9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5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66,оф.3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6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14,оф.3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14,оф.3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4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4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строительные технологии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Комсомольский проспект,65-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. г.Пермь, ул.1-я Красноармейская,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Подлесная,3а,оф.8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 г.Пермь Ул.Норильская 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Хлебозаводская,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20, Пермский край, с. Уинское, ул.Коммунистическая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Горняков,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Горняков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 О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п.Суксун, ул. Плеханова,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п.Суксун, ул. Плеханова,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п.Суксун, ул. Плеханова,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п.Суксун, ул. Плеханова,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ация-М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38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оломенская, 7-17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оследнее предложение о цене контракта поступило от участника аукциона </w:t>
      </w:r>
      <w:r>
        <w:rPr>
          <w:i/>
          <w:sz w:val="22"/>
          <w:szCs w:val="22"/>
        </w:rPr>
        <w:t xml:space="preserve">ООО «РОСМАШ » </w:t>
      </w:r>
      <w:r>
        <w:rPr>
          <w:i/>
        </w:rPr>
        <w:t xml:space="preserve"> (карточка № 9 ) и составило 3 443 167,69 . Он признан победителем аукцио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едпоследнее предложение о цене контракта не поступило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96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люкина Наталь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ликова Валентина Николаев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9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21:00Z</dcterms:created>
  <dc:creator>ump15</dc:creator>
  <dc:description/>
  <cp:keywords/>
  <dc:language>en-US</dc:language>
  <cp:lastModifiedBy>peu16</cp:lastModifiedBy>
  <cp:lastPrinted>2009-11-03T11:19:00Z</cp:lastPrinted>
  <dcterms:modified xsi:type="dcterms:W3CDTF">2009-11-03T08:22:00Z</dcterms:modified>
  <cp:revision>13</cp:revision>
  <dc:subject/>
  <dc:title>ПРОТОКОЛ № 01/03-07</dc:title>
</cp:coreProperties>
</file>