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2А/2/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на выполнение работ по текущему ремонту проезжей части дорог Индустриального района г. Перми                  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  <w:tab w:val="center" w:pos="2355" w:leader="none"/>
              </w:tabs>
              <w:rPr/>
            </w:pPr>
            <w:r>
              <w:rPr>
                <w:bCs/>
              </w:rPr>
              <w:t>«03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проезжей части дорог Индустриального района       г. Перми</w:t>
      </w:r>
      <w:r>
        <w:rPr>
          <w:bCs/>
        </w:rPr>
        <w:t xml:space="preserve">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7» октября 2009 года</w:t>
      </w:r>
      <w:r>
        <w:rPr/>
        <w:t xml:space="preserve"> (Протокол рассмотрения заявок на участие в открытом аукционе № 332А/2/1 от </w:t>
      </w:r>
      <w:r>
        <w:rPr>
          <w:bCs/>
        </w:rPr>
        <w:t>«27» октября 2009 год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</w:rPr>
        <w:t>1 325 343,82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6 267,19 рублей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  ул. Веселая, 1, офис 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  ул. 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а/я 762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                   проспект Парковый, 2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                     ул. Охотников, 19-6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                     ул. Охотников, 19-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                           ул. Уинская, 5-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                    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ул. Луначарского, 70/7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ул. Луначарского, 70/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  ул. Козьмы Минин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  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 Пермь,                      ул. Степана Разина, 3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ул. Сибирская, 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                 шоссе Космонавтов, 308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                 шоссе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 ул. Встречная, 35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                   ул. Прича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Нытва,                         ул. Т. Самуэли, 10-4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1"/>
                <w:szCs w:val="21"/>
              </w:rPr>
              <w:t>614000, г. Пермь, ул. Орджоникидзе, 57, офис 50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Орджоникидзе,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Орджоникидзе, 57, офис 50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                 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Последнее предложение о цене контракта поступило от участника аукциона                           ООО «Спецдорсервис» (карточка № 1) и составило 1 305 463 рублей 66 копеек. Он признан победителем аукциона.</w:t>
      </w:r>
    </w:p>
    <w:p>
      <w:pPr>
        <w:pStyle w:val="Normal"/>
        <w:jc w:val="both"/>
        <w:rPr/>
      </w:pPr>
      <w:r>
        <w:rPr/>
        <w:tab/>
        <w:t>Предпоследнее предложение о цене контракта поступило от участника аукциона                    КТ «Пермская ДПМК» (карточка № 7) и составило 1 312 090 рублей 38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 xml:space="preserve">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 xml:space="preserve">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0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4:00Z</dcterms:created>
  <dc:creator>ump15</dc:creator>
  <dc:description/>
  <cp:keywords/>
  <dc:language>en-US</dc:language>
  <cp:lastModifiedBy>опер3</cp:lastModifiedBy>
  <cp:lastPrinted>2009-07-30T12:46:00Z</cp:lastPrinted>
  <dcterms:modified xsi:type="dcterms:W3CDTF">2009-11-03T08:21:00Z</dcterms:modified>
  <cp:revision>338</cp:revision>
  <dc:subject/>
  <dc:title>ПРОТОКОЛ № 01/03-07</dc:title>
</cp:coreProperties>
</file>