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выполнение работ  по проектированию наружного освещения мест массового отдыха населения Кировского района г. Перми (городской пляж в границах ул. Астраханская – Оборонщиков)</w:t>
      </w:r>
      <w:r>
        <w:rPr>
          <w:b w:val="false"/>
        </w:rPr>
        <w:t xml:space="preserve"> </w:t>
      </w:r>
      <w:r>
        <w:rPr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МБУ «Благоустройство Кировского района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       «03» ноября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                                             Т.В. Гнатюк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tabs>
          <w:tab w:val="left" w:pos="720" w:leader="none"/>
        </w:tabs>
        <w:ind w:right="-83" w:hanging="0"/>
        <w:jc w:val="both"/>
        <w:rPr/>
      </w:pPr>
      <w:r>
        <w:rPr>
          <w:sz w:val="24"/>
          <w:szCs w:val="24"/>
        </w:rPr>
        <w:tab/>
        <w:t xml:space="preserve">1.2. Заместитель председателя:                         Е. С. Большакова 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3. Члены комиссии:        </w:t>
        <w:tab/>
        <w:t xml:space="preserve">                              Е. В. Петрова</w:t>
        <w:tab/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Ю.В. Никитина</w:t>
        <w:tab/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Секретарь комиссии                                     А.М. Полынская                                                                                                </w:t>
      </w:r>
    </w:p>
    <w:p>
      <w:pPr>
        <w:pStyle w:val="Normal"/>
        <w:ind w:firstLine="72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Гнатюк Татьяна Владимировна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113, г.Пермь, ул.Адмирала Нахимова, 4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50-15-6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упка работ по проектированию наружного освещения мест массового отдыха населения Кировского района г. Перми</w:t>
      </w:r>
      <w:r>
        <w:rPr>
          <w:smallCaps/>
          <w:sz w:val="24"/>
          <w:szCs w:val="26"/>
        </w:rPr>
        <w:t xml:space="preserve"> </w:t>
      </w:r>
      <w:r>
        <w:rPr>
          <w:sz w:val="24"/>
          <w:szCs w:val="24"/>
        </w:rPr>
        <w:t>(извещение № 09/10/09 от 27 октября 2009года, размещено на официальном сайте администрации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7 октября 2009 года).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 215130 (Двести пятнадцать тысяч  сто тридцать) рублей 00 копеек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.Пер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</w:t>
      </w:r>
      <w:r>
        <w:rPr>
          <w:sz w:val="24"/>
        </w:rPr>
        <w:t>Состав (характеристика)  работ представлен  в   техническом задании  заказчика</w:t>
      </w:r>
      <w:r>
        <w:rPr>
          <w:sz w:val="24"/>
          <w:szCs w:val="24"/>
        </w:rPr>
        <w:t>, (приложение №1 к извещению о запросе котировочных цен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 xml:space="preserve">6.2.  Место выполнения работ: Кировский район, г.Пермь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4"/>
          <w:szCs w:val="24"/>
        </w:rPr>
        <w:tab/>
        <w:t>6.3. Сроки выполнения работ: в течение 40 календарных дней с даты заключ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4. Стоимость работ должна быть указана с учетом всех налогов, выплаченных или подлежащих выплате, расходов на страхование и прочих расходов, которые могут возникнуть при исполнени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, предлагаемая участником размещения муниципального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5. Оплата услуг будет произведена безналичным перечислением денежных средств на расчётный счёт исполнител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Сроки опла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течение 10 банковских дней с даты подписания акта  выполненных объёмов работ, справки  стоимости работ по форме КС-3, получения заказчиком счета-факту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26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энергострой г.Березники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лавПроект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ый институт «Пермжилкоммунпроет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 304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Признать котировочные заявки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ОО «ГлавПроект», ООО «Проектный институт «Пермжилкоммунпроет», 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Отклонить котировочные заявки следующих участников размещения заказа:</w:t>
      </w:r>
    </w:p>
    <w:tbl>
      <w:tblPr>
        <w:tblW w:w="10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46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ОО «Уралэнергострой г.Березники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.3 ст.47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:</w:t>
            </w:r>
          </w:p>
          <w:p>
            <w:pPr>
              <w:pStyle w:val="Normal"/>
              <w:jc w:val="both"/>
              <w:rPr/>
            </w:pPr>
            <w:r>
              <w:rPr/>
              <w:t>- котировочная заявка не соответствует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(в котировочной заявке отсутствуют сведения о включенных (не включенных) в цену работ расходах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Проектный институт «Пермжилкоммунпроет» и составила 121 304 (Сто двадцать одна тысяча триста четыре) рубля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 – ООО «Проектный институт «Пермжилкоммунпроет»;</w:t>
      </w:r>
      <w:r>
        <w:rPr/>
        <w:t xml:space="preserve"> </w:t>
      </w:r>
      <w:r>
        <w:rPr>
          <w:sz w:val="24"/>
          <w:szCs w:val="24"/>
        </w:rPr>
        <w:t xml:space="preserve">место нахождения: 614016, г.Пермь, ул.Глеба Успенского, 15а; цена муниципального контракта 121 304  (Сто двадцать одна тысяча триста четыре) руб. 00 коп. 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 -ООО «ГлавПроект», место нахождения: г.Пермь, ул.Мира,65; цена муниципального контракта 130 000 (Сто тридцать тысяч) рублей 00 копеек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4"/>
      </w:tblGrid>
      <w:tr>
        <w:trPr>
          <w:trHeight w:val="473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Т.В. Гнатюк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 Е.С. Большакова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431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         Е.В. Петрова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          Ю.В. Никитина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          А.М. Полынская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</w:t>
            </w:r>
            <w:r>
              <w:rPr>
                <w:i/>
                <w:sz w:val="14"/>
                <w:szCs w:val="14"/>
              </w:rPr>
              <w:t xml:space="preserve">(Подпись)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Директор                                                                                                              Т.В. Гнатюк</w:t>
      </w:r>
    </w:p>
    <w:sectPr>
      <w:footerReference w:type="default" r:id="rId3"/>
      <w:type w:val="nextPage"/>
      <w:pgSz w:w="11906" w:h="16838"/>
      <w:pgMar w:left="851" w:right="567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>
        <w:sz w:val="24"/>
        <w:i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51:00Z</dcterms:created>
  <dc:creator>Институт госзакупок РАГС</dc:creator>
  <dc:description/>
  <cp:keywords/>
  <dc:language>en-US</dc:language>
  <cp:lastModifiedBy>User</cp:lastModifiedBy>
  <cp:lastPrinted>2009-10-23T10:21:00Z</cp:lastPrinted>
  <dcterms:modified xsi:type="dcterms:W3CDTF">2009-11-03T06:04:00Z</dcterms:modified>
  <cp:revision>5</cp:revision>
  <dc:subject/>
  <dc:title>ПРОТОКОЛ ОЦЕНКИ И СОПОСТАВЛЕНИЯ ЗАЯВОК НА УЧАСТИЕ В КОНКУРСЕ </dc:title>
</cp:coreProperties>
</file>