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5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оставку периодических печатных изданий для комплектования библиотечного фонда МУК «Объединение муниципальных библиотек» в первом полугодии 2010 го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ноября 2009 года</w:t>
        <w:br/>
        <w:t xml:space="preserve">       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>заседание конкурсной (аукционной) комиссии по видам товаров, работ, услуг № 3 по</w:t>
      </w:r>
      <w:r>
        <w:rPr>
          <w:bCs/>
          <w:sz w:val="22"/>
          <w:szCs w:val="22"/>
        </w:rPr>
        <w:t xml:space="preserve">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поставку периодических печатных изданий для комплектования библиотечного фонда МУК «Объединение муниципальных библиотек» в первом полугодии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комиссии председателя, заместителя председателя, в соответствии с регламентом работы конкурсной (аукционной) комиссии по видам товаров, работ, услуг председательствующим избран Кузнецов А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периодических печатных изданий для комплектования библиотечного фонда МУК «Объединение муниципальных библиотек» в первом полугодии 2010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300 000 (два миллиона триста тысяч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есс Перм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Дружбы, д.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са-Лю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ермская, д. 11 а - 1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-Пресс 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есса-Лю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д»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: в платежном поручении отсутствует отметка банка о списании со счета денежных средст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27:00Z</dcterms:created>
  <dc:creator>ump15</dc:creator>
  <dc:description/>
  <cp:keywords/>
  <dc:language>en-US</dc:language>
  <cp:lastModifiedBy>USER</cp:lastModifiedBy>
  <cp:lastPrinted>2009-11-03T11:03:00Z</cp:lastPrinted>
  <dcterms:modified xsi:type="dcterms:W3CDTF">2009-11-03T07:47:00Z</dcterms:modified>
  <cp:revision>22</cp:revision>
  <dc:subject/>
  <dc:title>ПРОТОКОЛ № 01/03-07</dc:title>
</cp:coreProperties>
</file>