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720725</wp:posOffset>
                </wp:positionV>
                <wp:extent cx="5554980" cy="106921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4980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4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1"/>
                              <w:gridCol w:w="5117"/>
                              <w:gridCol w:w="2700"/>
                            </w:tblGrid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8748" w:type="dxa"/>
                                  <w:gridSpan w:val="3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ложение №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Техническое зад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зиции</w:t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именование оборудования/ спецификация поставки. Требуемые параметры и условия.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Требов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Анализатор газов крови и электролитов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одель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оизводитель, страна происхождения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одробное техническое описание на русском язык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7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17" w:type="dxa"/>
                                  <w:gridSpan w:val="2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Технические характеристики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раметры вводимые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температура пациента (Т °С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процентное содержание кислорода во вдыхаемом пациентом воздухе (Fl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меряемые параметры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pH в диапазоне, не менее                  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,5 – 8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pC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диапазоне,  не менее, мм рт. ст.          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,0 – 15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диапазоне,  не менее, мм рт. ст.                        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5,0 –700,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Na+ в диапазоне, не менее, ммоль/л                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80 – 2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K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в диапазоне,  не менее, ммоль/л                  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,0 - 20,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C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++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в диапазоне, не менее, ммоль/л                 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0,25 – 5,0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Hct в диапазоне,  не менее, %                 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10 - 70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раметры расчетные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концентрация  гемоглобина (THb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откорректированный по температуре pH (p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[T]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откорректированный по температуре pC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pC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[T]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откорректированный по температуре  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2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p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[T]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двуокись углерода общая (TC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кислород общий (Ct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нормализованный  кальций (Ca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++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[7,4]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бикарбонат (HC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3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perscript"/>
                                    </w:rPr>
                                    <w:t>-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избыток оснований в крови (B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d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избыток оснований во внеклеточной жидкости (BE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ect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)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стандартный  бикарбонат (SBC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насыщение кислородом (%S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c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альвеолярно-артериальный градиент (A-aDO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респираторный  индекс (RI)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Материал пробы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артериальная кровь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венозная кровь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капиллярная кровь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Объём пробы: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гепаринизированный капилляр цельной крови, не более, мк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гепаринизированный шприц цельной крови , не более, мкл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нтикоагулянт - кальций-сбалансированный гепарин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роизводительность не менее, проб/час  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Электроды сменные,  не требующие обслуживания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Калибровочные растворы с газами и ёмкость для отходов в сменном интегрированном пакет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 работы пакета с момента подключения не менее, дней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мять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пробы  пациентов, измерений, не менее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контроли высокий, измерений, не мене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контроли норма, измерений, не мене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контроли низкий, измерений, не мене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Автоматическая калибровка аппарат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троенная программа контроля качеств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ывод данных: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жидкокристалический дисплей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встроенный термопринтер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параллельный порт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тартовый комплект  расходных  материалов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Размеры: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длина не более, мм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ширина не более, мм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-высота не более, мм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ес не более, кг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Инструкция по эксплуатации  на  русском языке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 оборудование должно быть новым, не бывшим в эксплуатации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Год выпуска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ранее 200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Срок предоставления гарантии качества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менее 12 месяцев с момента ввода в эксплуатаци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Все оборудование должно соответствовать ГОСТам и санитарным нормам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рок предоставления вспомогательных услуг: монтаж, ввод оборудования в эксплуатацию и инструктаж персонала Заказчика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е более 5 кал.дней после поставк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44" w:hRule="atLeast"/>
                              </w:trPr>
                              <w:tc>
                                <w:tcPr>
                                  <w:tcW w:w="93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1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Монтаж, пуско-наладочные работы проводятся авторизованным компанией производителя/ официальным представителем в РФ сервисным центом  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личие/Подтвердить документально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7.4pt;height:841.9pt;mso-wrap-distance-left:0pt;mso-wrap-distance-right:9pt;mso-wrap-distance-top:0pt;mso-wrap-distance-bottom:0pt;margin-top:56.7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74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31"/>
                        <w:gridCol w:w="5117"/>
                        <w:gridCol w:w="2700"/>
                      </w:tblGrid>
                      <w:tr>
                        <w:trPr>
                          <w:trHeight w:val="675" w:hRule="atLeast"/>
                        </w:trPr>
                        <w:tc>
                          <w:tcPr>
                            <w:tcW w:w="8748" w:type="dxa"/>
                            <w:gridSpan w:val="3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ложение №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Техническое задание</w:t>
                            </w:r>
                          </w:p>
                        </w:tc>
                      </w:tr>
                      <w:tr>
                        <w:trPr>
                          <w:trHeight w:val="675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№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озиции</w:t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именование оборудования/ спецификация поставки. Требуемые параметры и условия.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Требование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нализатор газов крови и электролитов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одель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оизводитель, страна происхождения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одробное техническое описание на русском язык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627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817" w:type="dxa"/>
                            <w:gridSpan w:val="2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хнические характеристики: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раметры вводимые: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температура пациента (Т °С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процентное содержание кислорода во вдыхаемом пациентом воздухе (Fl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меряемые параметры: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pH в диапазоне, не менее                  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,5 – 8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pC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диапазоне,  не менее, мм рт. ст.          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,0 – 150,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p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диапазоне,  не менее, мм рт. ст.                        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5,0 –700,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Na+ в диапазоне, не менее, ммоль/л                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80 – 200 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K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 xml:space="preserve">+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в диапазоне,  не менее, ммоль/л                  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,0 - 20,0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Ca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++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в диапазоне, не менее, ммоль/л                 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0,25 – 5,0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Hct в диапазоне,  не менее, %                 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10 - 70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раметры расчетные: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концентрация  гемоглобина (THb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откорректированный по температуре pH (p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[T]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откорректированный по температуре pC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pC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[T]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откорректированный по температуре  p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 xml:space="preserve">2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(p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[T]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двуокись углерода общая (TC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кислород общий (Ct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нормализованный  кальций (Ca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++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[7,4]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бикарбонат (HC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0"/>
                                <w:szCs w:val="20"/>
                                <w:vertAlign w:val="superscript"/>
                              </w:rPr>
                              <w:t>-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избыток оснований в крови (B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d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избыток оснований во внеклеточной жидкости (BE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ect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)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стандартный  бикарбонат (SBC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насыщение кислородом (%S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c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альвеолярно-артериальный градиент (A-aDO</w:t>
                            </w:r>
                            <w:r>
                              <w:rPr>
                                <w:sz w:val="20"/>
                                <w:szCs w:val="2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респираторный  индекс (RI)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Материал пробы: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артериальная кровь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венозная кровь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капиллярная кровь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Объём пробы: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гепаринизированный капилляр цельной крови, не более, мк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гепаринизированный шприц цельной крови , не более, мкл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20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нтикоагулянт - кальций-сбалансированный гепарин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Производительность не менее, проб/час  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Электроды сменные,  не требующие обслуживания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Калибровочные растворы с газами и ёмкость для отходов в сменном интегрированном пакет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работы пакета с момента подключения не менее, дней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амять: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пробы  пациентов, измерений, не менее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контроли высокий, измерений, не мене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контроли норма, измерений, не мене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контроли низкий, измерений, не мене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Автоматическая калибровка аппарат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троенная программа контроля качеств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ывод данных: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жидкокристалический дисплей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встроенный термопринтер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-параллельный порт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тартовый комплект  расходных  материалов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Размеры: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длина не более, мм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7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ширина не более, мм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8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-высота не более, мм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20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с не более, кг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,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Инструкция по эксплуатации  на  русском языке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 оборудование должно быть новым, не бывшим в эксплуатации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Год выпуска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ранее 2008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Срок предоставления гарантии качества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менее 12 месяцев с момента ввода в эксплуатацию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се оборудование должно соответствовать ГОСТам и санитарным нормам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ри отгрузке вся продукция должна быть упакована в соответствии с ГОСТами. Тара и упаковка  должны быть прочными, чистыми, сухими, без нарушения целостности. При поставке должна прилагаться техническая документация на русском языке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рок предоставления вспомогательных услуг: монтаж, ввод оборудования в эксплуатацию и инструктаж персонала Заказчика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е более 5 кал.дней после поставки</w:t>
                            </w:r>
                          </w:p>
                        </w:tc>
                      </w:tr>
                      <w:tr>
                        <w:trPr>
                          <w:trHeight w:val="944" w:hRule="atLeast"/>
                        </w:trPr>
                        <w:tc>
                          <w:tcPr>
                            <w:tcW w:w="93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11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Монтаж, пуско-наладочные работы проводятся авторизованным компанией производителя/ официальным представителем в РФ сервисным центом  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Наличие/Подтвердить документально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10:00Z</dcterms:created>
  <dc:creator>Admin</dc:creator>
  <dc:description/>
  <cp:keywords/>
  <dc:language>en-US</dc:language>
  <cp:lastModifiedBy>Admin</cp:lastModifiedBy>
  <dcterms:modified xsi:type="dcterms:W3CDTF">2009-10-28T11:15:00Z</dcterms:modified>
  <cp:revision>1</cp:revision>
  <dc:subject/>
  <dc:title>Приложение №1</dc:title>
</cp:coreProperties>
</file>