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1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 «Выполнение ремонта помещений общественного центра микрорайона Новоплоский по адресу: г.Пермь,  ул.Самолётная, 52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 Администрации Индустриального района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3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«</w:t>
      </w:r>
      <w:r>
        <w:rPr/>
        <w:t>Выполнение ремонта помещений общественного центра микрорайона Новоплоский по адресу: г.Пермь,  ул.Самолётная, 52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2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7» октября 2009 года (Протокол рассмотрения заявок на участие в открытом аукционе №341А/2/1 от «27» октября 2009 г.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1 250 000,00 (один миллион двести пятьдесят тысяч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2 500,00 (шестьдесят две тысячи пятьсот) рублей 0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«Монолит-Ф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Коммунистиче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Коммунистиче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оградская, 68-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 38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-Ур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3, г.Пермь, ул.Василье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3, г.Пермь, ул.Васильева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. ул.Швецова,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. ул.Швецов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2-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2-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-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Псковская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703, г.Добрянка, пгт.Полаз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анспортный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703, г.Добрянка, пгт.Полаз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анспортный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111, корпус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Подлесная, 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, 65-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армейская 1-я.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.8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Нори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-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-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ронштадтская, 39А, оф.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 Пушк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Уфимская, 8, оф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,  34-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анщина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990, г.Пермь, ул.Решетниковы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 8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 85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алтурина, 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45, г.Пермь, ул.Петропавловская, 15А-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Большевистская, 120А-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А.Мулю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7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9-11-03T08:16:00Z</dcterms:modified>
  <cp:revision>87</cp:revision>
  <dc:subject/>
  <dc:title>ПРОТОКОЛ № 01/03-07</dc:title>
</cp:coreProperties>
</file>