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45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выполнение работ по капитальному ремонту нежилых помещений по адресу: ул. Рабочая, 23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3» ноября 2009 года</w:t>
        <w:br/>
        <w:t xml:space="preserve">   11 часов 1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>
          <w:bCs/>
        </w:rPr>
        <w:t>право заключение муниципального контракта на выполнение работ по капитальному ремонту нежилых помещений по адресу: ул. Рабочая, 2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Содержание муниципального имуще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Хайдаров Ильдар Рафак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Механошина,29, а/я 72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51-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капитальный ремонт нежилых помещений по адресу: Рабочая, 2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258 990,21 руб. (двести пятьдесят восемь тысяч девятьсот девяносто  рублей  21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48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Энергосерв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пр. Декабристов, 1-1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асивый город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Пермь, ул. Адмирала Ушакова, 55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 Сибирская, 32-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г.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дриг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8, г.Пермь, ул. Леонова, 60-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, г. Пермь, ул. Пихтовая, 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 ГРУПП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111, г. Пермь, ул. Уфимская, 8, оф. 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44"/>
        <w:gridCol w:w="1922"/>
        <w:gridCol w:w="1530"/>
      </w:tblGrid>
      <w:tr>
        <w:trPr>
          <w:trHeight w:val="17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Энергосервис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асивый город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дриг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 ГРУПП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4193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Кириллов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.А. Трофимов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.А. Мулюкина </w:t>
            </w:r>
          </w:p>
        </w:tc>
      </w:tr>
      <w:tr>
        <w:trPr>
          <w:trHeight w:val="597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Спешил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опер1</cp:lastModifiedBy>
  <cp:lastPrinted>2009-11-02T09:15:00Z</cp:lastPrinted>
  <dcterms:modified xsi:type="dcterms:W3CDTF">2009-11-03T04:23:00Z</dcterms:modified>
  <cp:revision>40</cp:revision>
  <dc:subject/>
  <dc:title>ПРОТОКОЛ № 01/03-07</dc:title>
</cp:coreProperties>
</file>