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выполнение работ по капитальному ремонту с устройством отдельного входа на объекте по адресу: проспект Парковый, 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09 года</w:t>
        <w:br/>
        <w:t xml:space="preserve">   11 часов 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выполнение работ по капитальному ремонту с устройством отдельного входа на объекте по адресу: проспект Парковый,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капитальный ремонт с устройством отдельного входа на объекте по адресу: проспект Парковый, 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297 158,74 руб. (двести девяносто семь тысяч сто пятьдесят восемь  рублей  74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7, г.Пермь, ул. Малкова, 1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9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П</w:t>
            </w:r>
            <w:r>
              <w:rPr>
                <w:i/>
                <w:sz w:val="22"/>
                <w:szCs w:val="22"/>
              </w:rPr>
              <w:t>редседатель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.А. Мулюкина </w:t>
            </w:r>
          </w:p>
        </w:tc>
      </w:tr>
      <w:tr>
        <w:trPr>
          <w:trHeight w:val="59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1</cp:lastModifiedBy>
  <cp:lastPrinted>2009-10-20T14:20:00Z</cp:lastPrinted>
  <dcterms:modified xsi:type="dcterms:W3CDTF">2009-11-03T04:29:00Z</dcterms:modified>
  <cp:revision>37</cp:revision>
  <dc:subject/>
  <dc:title>ПРОТОКОЛ № 01/03-07</dc:title>
</cp:coreProperties>
</file>