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0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оставку горюче-смазочных материалов для УВД по г. Перми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» но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оставку ГСМ для нужд УВД по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вязи с 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седательствующий комиссии:</w:t>
        <w:tab/>
        <w:t xml:space="preserve">                       Кузнецов А.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ВД по г. Перми</w:t>
      </w:r>
    </w:p>
    <w:p>
      <w:pPr>
        <w:pStyle w:val="Normal"/>
        <w:rPr/>
      </w:pPr>
      <w:r>
        <w:rPr/>
        <w:t>Руководитель – Фадеев Павел Владимирович</w:t>
      </w:r>
    </w:p>
    <w:p>
      <w:pPr>
        <w:pStyle w:val="Normal"/>
        <w:rPr/>
      </w:pPr>
      <w:r>
        <w:rPr/>
        <w:t>Адрес – г. Пермь, ул. Сибирская, 48</w:t>
      </w:r>
    </w:p>
    <w:p>
      <w:pPr>
        <w:pStyle w:val="Normal"/>
        <w:rPr/>
      </w:pPr>
      <w:r>
        <w:rPr/>
        <w:t>Телефон – (342) 244-21-7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октября 2009 года (Протокол рассмотрения заявок на участие в открытом аукционе № 340/3/2 от «30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: ГСМ для нужд УВД по г. Перми 1 528 1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:  ГСМ для нужд УВД по Свердловскому району г. Перми 616 25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: ГСМ для нужд УВД по Мотовилихинскому району г. Перми    646 250,00 рублей.</w:t>
      </w:r>
    </w:p>
    <w:p>
      <w:pPr>
        <w:pStyle w:val="Normal"/>
        <w:jc w:val="both"/>
        <w:rPr/>
      </w:pPr>
      <w:r>
        <w:rPr>
          <w:b/>
        </w:rPr>
        <w:t>Лот № 5: ГСМ для нужд Полка ППСМ УВД по г. Перми 3 614 500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6:  ГСМ для нужд ОВД по Кировскому району г. Перми 605 5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10:  ГСМ для нужд Полка ДПС ГИБДД УВД по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1 112 250,00  рублей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Сведения об участниках открытого аукциона лот № 1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76 405,00 рублей, что составляет 5 % от начальной (максимальной) цены контракта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йт»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>
          <w:i/>
        </w:rPr>
        <w:t>В соответствии с ч.12 ст.37 Федерального закона от 21.07.2005г. № 94-ФЗ признать открытый аукцион по лоту № 1 несостоявшимся так как на аукционе не присутствовал ни один участник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2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30 812,5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В соответствии с ч.12 ст.37 Федерального закона от 21.07.2005г. № 94-ФЗ признать открытый аукцион по лоту № 2 несостоявшимся, так как на аукционе не присутствовал ни один участник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3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32 312,5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В соответствии с ч.12 ст.37 Федерального закона от 21.07.2005г. № 94-ФЗ признать открытый аукцион по лоту № 3 несостоявшимся, так как на аукционе не присутствовал ни один участник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5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180 725,0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йт»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В соответствии с ч.12 ст.37 Федерального закона от 21.07.2005г. № 94-ФЗ признать открытый аукцион по лоту № 5  несостоявшимся, так как на аукционе не присутствовал ни один участник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6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30 275,50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В соответствии с ч.12 ст.37 Федерального закона от 21.07.2005г. № 94-ФЗ признать открытый аукцион по лоту № 6 несостоявшимся, так как на аукционе не присутствовал ни один участник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10: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rPr/>
      </w:pPr>
      <w:r>
        <w:rPr/>
        <w:t>55 612,50 рублей, что составляет 5 % от начальной (максимальной) цены контракта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мстрой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 ул. Мира, 23 оф. 2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йт»</w:t>
            </w:r>
          </w:p>
          <w:p>
            <w:pPr>
              <w:pStyle w:val="Normal"/>
              <w:tabs>
                <w:tab w:val="clear" w:pos="708"/>
                <w:tab w:val="left" w:pos="18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 ул. Мира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мСтро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Мира, 103, оф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итиПермь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 Бульвар Гагарина, 10, 4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</w:rPr>
              <w:t>ООО «БИКОЙ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Механошина, 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Докучаева, 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 комиссии: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22:00Z</dcterms:created>
  <dc:creator>ump15</dc:creator>
  <dc:description/>
  <cp:keywords/>
  <dc:language>en-US</dc:language>
  <cp:lastModifiedBy>ОВМСК</cp:lastModifiedBy>
  <cp:lastPrinted>2009-11-03T13:11:00Z</cp:lastPrinted>
  <dcterms:modified xsi:type="dcterms:W3CDTF">2009-11-03T08:11:00Z</dcterms:modified>
  <cp:revision>11</cp:revision>
  <dc:subject/>
  <dc:title>ПРОТОКОЛ № 01/03-07</dc:title>
</cp:coreProperties>
</file>