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 от 03 ноября 2009 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специальному (коррекционному) образовательному учреждению для обучающихся, воспитанников с ограниченными возможностями здоровья «МС(к)ОУ Школа для детей с ОВЗ №152» г.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2 от 03 ноября 2009 г. о проведении запроса котировок для размещения муниципального заказа на услуги по организации горячего питания учащихся Муниципального специального (коррекционного) образовательного учреждения для обучающихся, воспитанников с ограниченными возможностями здоровья «МС(к)ОУ Школа для детей с ОВЗ №152» г.Перми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техническим заданием (приложение № 2 к извещению № 2 от 03 ноября 2009г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2 от 03 ноября 2009 г. о проведении запроса котировок для размещения муниципального заказа на услуги по организации горячего питания учащихся Муниципального специального (коррекционного) образовательного учреждения для обучающихся, воспитанников с ограниченными возможностями здоровья «МС(к)ОУ Школа для детей с ОВЗ №152» г.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40:00Z</dcterms:created>
  <dc:creator>orlov</dc:creator>
  <dc:description/>
  <cp:keywords/>
  <dc:language>en-US</dc:language>
  <cp:lastModifiedBy>Kazn</cp:lastModifiedBy>
  <cp:lastPrinted>2009-05-15T10:35:00Z</cp:lastPrinted>
  <dcterms:modified xsi:type="dcterms:W3CDTF">2009-11-02T10:30:00Z</dcterms:modified>
  <cp:revision>4</cp:revision>
  <dc:subject/>
  <dc:title>УТВЕРЖДАЮ</dc:title>
</cp:coreProperties>
</file>