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 2 от «03» ноябр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МС(к)ОУ Школа для детей с ОВЗ №152» г.Перми (далее – Заказчик) в лице директора Соколовой Валентины Ростислав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муниципальный контракт о нижеследующем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горячего питания 80 учащихся Муниципальное специальное (коррекционное) образовательное учреждение для обучающихся, воспитанников с ограниченными возможностями здоровья «МС(к)ОУ Школа для детей с ОВЗ №152»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техническим заданием, приведённым в приложениях 2 к извещению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горячего питания. Работники исполнителя, занятые при оказании услуг по организации горячего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горячего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горячего питания детей – до 31 мая 2010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Муниципальное специальное (коррекционное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образовательное учреждение для обучающихся,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воспитанников с ограниченными возможностями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здоровья «МС(к)ОУ Школа для детей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sz w:val="22"/>
                      <w:szCs w:val="22"/>
                    </w:rPr>
                    <w:t>с ОВЗ №152» г.</w:t>
                  </w:r>
                  <w:r>
                    <w:rPr>
                      <w:bCs/>
                    </w:rPr>
                    <w:t>Перми</w:t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82"/>
                  </w:tblGrid>
                  <w:tr>
                    <w:trPr>
                      <w:trHeight w:val="531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: 614047, г.Пермь, ул. Бушмакина, 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л/факс 275-69-06, 284-60-5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Н 5907016812 КПП 59070100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/с 40204810300000000006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КЦ ГУ Банка России по Пермскому краю г.Перм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К 04577300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1:00Z</dcterms:created>
  <dc:creator>Kazn</dc:creator>
  <dc:description/>
  <cp:keywords/>
  <dc:language>en-US</dc:language>
  <cp:lastModifiedBy>Kazn</cp:lastModifiedBy>
  <cp:lastPrinted>2009-11-02T15:31:00Z</cp:lastPrinted>
  <dcterms:modified xsi:type="dcterms:W3CDTF">2009-11-02T10:31:00Z</dcterms:modified>
  <cp:revision>2</cp:revision>
  <dc:subject/>
  <dc:title>Приложение № 3</dc:title>
</cp:coreProperties>
</file>