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ОТОКОЛ №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03.1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 xml:space="preserve">Рассмотрение и оценка котировочных заявок на выполнение работ  по </w:t>
      </w:r>
      <w:r>
        <w:rPr>
          <w:sz w:val="22"/>
          <w:szCs w:val="22"/>
        </w:rPr>
        <w:t>текущему ремонту кабинетов №111, № 311, лестничных</w:t>
      </w:r>
      <w:r>
        <w:rPr/>
        <w:t xml:space="preserve"> </w:t>
      </w:r>
      <w:r>
        <w:rPr>
          <w:sz w:val="22"/>
          <w:szCs w:val="22"/>
        </w:rPr>
        <w:t>клеток</w:t>
      </w:r>
      <w:r>
        <w:rPr/>
        <w:t xml:space="preserve">  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согласно локальной смете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 от 21 ок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окт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 xml:space="preserve">3.  Участниками размещения заказа по запросу котировок на выполнение работ  по  </w:t>
      </w:r>
      <w:r>
        <w:rPr>
          <w:sz w:val="22"/>
          <w:szCs w:val="22"/>
        </w:rPr>
        <w:t>текущему ремонту кабинетов №111, № 311, лестничных</w:t>
      </w:r>
      <w:r>
        <w:rPr/>
        <w:t xml:space="preserve"> </w:t>
      </w:r>
      <w:r>
        <w:rPr>
          <w:sz w:val="22"/>
          <w:szCs w:val="22"/>
        </w:rPr>
        <w:t>клеток</w:t>
      </w:r>
      <w:r>
        <w:rPr/>
        <w:t xml:space="preserve">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ab/>
        <w:t>√   ООО «Оригинал - Интерье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Рета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ермская дорожно-строительная компания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ЮСТЭЛ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ну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ЗА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ВИК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ккорд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одъемные механизмы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Интерпромстрой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КОЛЕРОН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499 992 рублей 86 копеек (четыреста девяносто девять тысяч девятьсот девяносто два рубля 86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6"/>
        <w:gridCol w:w="2880"/>
        <w:gridCol w:w="2886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- Интерь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 994,7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29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Рет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2 от 29.10.20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 995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3 от 30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ЮСТЭ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 575,0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 4 от 30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 102,6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5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ЗА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 395,7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6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 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7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Акк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8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дъемные механизм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9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Интерпром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5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10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Л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 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11 от 02.11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выполнение работ  по </w:t>
      </w:r>
      <w:r>
        <w:rPr>
          <w:sz w:val="22"/>
          <w:szCs w:val="22"/>
        </w:rPr>
        <w:t>текущему ремонту кабинетов №111, № 311, лестничных</w:t>
      </w:r>
      <w:r>
        <w:rPr/>
        <w:t xml:space="preserve"> </w:t>
      </w:r>
      <w:r>
        <w:rPr>
          <w:sz w:val="22"/>
          <w:szCs w:val="22"/>
        </w:rPr>
        <w:t>клеток</w:t>
      </w:r>
      <w:r>
        <w:rPr/>
        <w:t xml:space="preserve">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ризнать котировочные заявки, соответствующими требованиям, установленным в извещении о проведении запроса котировок на выполнение работ  по </w:t>
      </w:r>
      <w:r>
        <w:rPr>
          <w:sz w:val="22"/>
          <w:szCs w:val="22"/>
        </w:rPr>
        <w:t>текущему ремонту кабинетов №111, № 311, лестничных</w:t>
      </w:r>
      <w:r>
        <w:rPr/>
        <w:t xml:space="preserve"> </w:t>
      </w:r>
      <w:r>
        <w:rPr>
          <w:sz w:val="22"/>
          <w:szCs w:val="22"/>
        </w:rPr>
        <w:t>клеток</w:t>
      </w:r>
      <w:r>
        <w:rPr/>
        <w:t xml:space="preserve">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Оригинал - Интерье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Рета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ермская дорожно-строительная компания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ЮСТЭЛ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ну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ЗА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ВИК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ккорд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одъемные механизмы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Интерпромстрой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КОЛЕРОН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</w:rPr>
        <w:t>ООО «ЮСТЭЛ»</w:t>
      </w:r>
      <w:r>
        <w:rPr/>
        <w:t xml:space="preserve"> с ценой котировочной заявки </w:t>
      </w:r>
      <w:r>
        <w:rPr>
          <w:b/>
        </w:rPr>
        <w:t xml:space="preserve">288 575,05  </w:t>
      </w:r>
      <w:r>
        <w:rPr/>
        <w:t>рублей (двести восемьдесят восемь тысяч пятьсот семьдесят пять рублей 05 копеек).</w:t>
      </w:r>
    </w:p>
    <w:p>
      <w:pPr>
        <w:pStyle w:val="Normal"/>
        <w:ind w:firstLine="708"/>
        <w:rPr/>
      </w:pPr>
      <w:r>
        <w:rPr/>
        <w:t>Юридический адрес: 614058, Пермь, ул. Деревообделочная, 3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036,  г. Пермь, ул. Космонавта Беляева, 19 оф. 419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ОО «КОЛЕРОН»</w:t>
      </w:r>
      <w:r>
        <w:rPr/>
        <w:t xml:space="preserve"> с ценой котировочной заявки </w:t>
      </w:r>
      <w:r>
        <w:rPr>
          <w:b/>
        </w:rPr>
        <w:t xml:space="preserve"> 289 000,00 </w:t>
      </w:r>
      <w:r>
        <w:rPr/>
        <w:t>рублей (двести восемьдесят девять тысяч  рублей 00 копеек).</w:t>
      </w:r>
    </w:p>
    <w:p>
      <w:pPr>
        <w:pStyle w:val="Normal"/>
        <w:ind w:firstLine="708"/>
        <w:rPr/>
      </w:pPr>
      <w:r>
        <w:rPr/>
        <w:t xml:space="preserve">Юридический адрес: 614077, г. Пермь, ул. Б.Гагарина, 74-301 </w:t>
      </w:r>
    </w:p>
    <w:p>
      <w:pPr>
        <w:pStyle w:val="Normal"/>
        <w:ind w:firstLine="708"/>
        <w:rPr>
          <w:b/>
          <w:b/>
          <w:szCs w:val="26"/>
        </w:rPr>
      </w:pPr>
      <w:r>
        <w:rPr/>
        <w:t>Фактический адрес:   614077, г. Пермь, ул. Б.Гагарина, 74-301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42:00Z</dcterms:created>
  <dc:creator>SCHOOL CAB 5</dc:creator>
  <dc:description/>
  <cp:keywords/>
  <dc:language>en-US</dc:language>
  <cp:lastModifiedBy>SCHOOL CAB 5</cp:lastModifiedBy>
  <cp:lastPrinted>2009-11-02T15:32:00Z</cp:lastPrinted>
  <dcterms:modified xsi:type="dcterms:W3CDTF">2009-11-02T10:32:00Z</dcterms:modified>
  <cp:revision>8</cp:revision>
  <dc:subject/>
  <dc:title>ПРОТОКОЛ № 4</dc:title>
</cp:coreProperties>
</file>