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03.11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союзного комитет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>Рассмотрение и оценка котировочных заявок на выполнение работ  по текущему ремонту, замена оконных блоков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согласно локальной смете (Приложение №1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казчик – МОУ «СОШ № 40»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9 от 21 окт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октябр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>3.  Участниками размещения заказа по запросу котировок на выполнение работ  по текущему ремонту, замена оконных блоков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МОУ СОШ № 40 г. Перми, представившими котировочные заявки, являются:</w:t>
      </w:r>
    </w:p>
    <w:p>
      <w:pPr>
        <w:pStyle w:val="Normal"/>
        <w:jc w:val="both"/>
        <w:rPr/>
      </w:pPr>
      <w:r>
        <w:rPr/>
        <w:tab/>
        <w:t>√   ООО «Оригинал - Интерье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Торговый Дом «Покров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499 996 рублей 27 копеек (четыреста девяносто девять тысяч девятьсот девяносто шесть рублей 27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6"/>
        <w:gridCol w:w="2880"/>
        <w:gridCol w:w="2886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- Интерь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 006,7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1 от 29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«Покр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х.№2 от 02.11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  на выполнение работ  по текущему ремонту, замена оконных блоков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выполнение работ  по текущему ремонту, замена оконных блоков 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 МОУ СОШ № 40, у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Оригинал - Интерье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Торговый Дом «Покров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победителем в проведении запроса котировок </w:t>
      </w:r>
      <w:r>
        <w:rPr>
          <w:b/>
        </w:rPr>
        <w:t>ООО «Оригинал - Интерьер»</w:t>
      </w:r>
      <w:r>
        <w:rPr/>
        <w:t xml:space="preserve"> с ценой котировочной заявки </w:t>
      </w:r>
      <w:r>
        <w:rPr>
          <w:b/>
        </w:rPr>
        <w:t xml:space="preserve">440 006,72 </w:t>
      </w:r>
      <w:r>
        <w:rPr/>
        <w:t>рублей (четыреста сорок тысяч шесть рублей 72 копейки).</w:t>
      </w:r>
    </w:p>
    <w:p>
      <w:pPr>
        <w:pStyle w:val="Normal"/>
        <w:ind w:firstLine="708"/>
        <w:rPr/>
      </w:pPr>
      <w:r>
        <w:rPr/>
        <w:t>Юридический адрес: 614064, Пермь, ул. Усольская, 15</w:t>
      </w:r>
    </w:p>
    <w:p>
      <w:pPr>
        <w:pStyle w:val="Normal"/>
        <w:ind w:firstLine="708"/>
        <w:rPr/>
      </w:pPr>
      <w:r>
        <w:rPr/>
        <w:t>Фактический адрес:   614064, Пермь, ул. Усольская, 15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ООО «Торговый Дом «Покров»</w:t>
      </w:r>
      <w:r>
        <w:rPr/>
        <w:t xml:space="preserve"> с ценой котировочной заявки </w:t>
      </w:r>
      <w:r>
        <w:rPr>
          <w:b/>
        </w:rPr>
        <w:t xml:space="preserve"> 485 000,00 </w:t>
      </w:r>
      <w:r>
        <w:rPr/>
        <w:t>рублей (четыреста  восемьдесят пять тысяч  рублей 00 копеек).</w:t>
      </w:r>
    </w:p>
    <w:p>
      <w:pPr>
        <w:pStyle w:val="Normal"/>
        <w:ind w:firstLine="708"/>
        <w:rPr/>
      </w:pPr>
      <w:r>
        <w:rPr/>
        <w:t xml:space="preserve">Юридический адрес: 614101, г. Пермь, ул. Автозаводская, 9а </w:t>
      </w:r>
    </w:p>
    <w:p>
      <w:pPr>
        <w:pStyle w:val="Normal"/>
        <w:ind w:firstLine="708"/>
        <w:rPr>
          <w:b/>
          <w:b/>
          <w:szCs w:val="26"/>
        </w:rPr>
      </w:pPr>
      <w:r>
        <w:rPr/>
        <w:t>Фактический адрес:   614109, г. Пермь, ул. Ушакова, 32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В.Я.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57:00Z</dcterms:created>
  <dc:creator>SCHOOL CAB 5</dc:creator>
  <dc:description/>
  <cp:keywords/>
  <dc:language>en-US</dc:language>
  <cp:lastModifiedBy>SCHOOL CAB 5</cp:lastModifiedBy>
  <cp:lastPrinted>2009-11-02T14:53:00Z</cp:lastPrinted>
  <dcterms:modified xsi:type="dcterms:W3CDTF">2009-11-02T09:53:00Z</dcterms:modified>
  <cp:revision>5</cp:revision>
  <dc:subject/>
  <dc:title>ПРОТОКОЛ № 4</dc:title>
</cp:coreProperties>
</file>