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03» ноября 2009 г. № 63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ремонту кабинета уролога № 5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иклинике № 2 по ул.Крупской, 57 «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едмет котировочного запроса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на выполнение работ по ремонту кабинета уролога № 5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ликлинике № 2 по ул.Крупской, 57 «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поликлиника № 2 по ул.Крупской, 57 «А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: 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>
          <w:szCs w:val="24"/>
        </w:rPr>
        <w:t xml:space="preserve">окончание – не позднее 7 декабря 2009г. с учетом составления актов выполненных работ (КС-2, КС-3) и другой документации и согласования её с Заказчик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92 443,55 (Девяносто две тысячи четыреста сорок три рубля 55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сточник  финансирования</w:t>
      </w:r>
      <w:r>
        <w:rPr>
          <w:b/>
        </w:rPr>
        <w:t xml:space="preserve">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10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1-03T08:53:00Z</cp:lastPrinted>
  <dcterms:modified xsi:type="dcterms:W3CDTF">2009-11-03T03:54:00Z</dcterms:modified>
  <cp:revision>134</cp:revision>
  <dc:subject/>
  <dc:title/>
</cp:coreProperties>
</file>