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03» ноября 2009 г. № 63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03» ноября  2009 г. № 63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 на выполнение работ </w:t>
      </w:r>
      <w:r>
        <w:rPr>
          <w:b/>
          <w:sz w:val="24"/>
          <w:szCs w:val="24"/>
        </w:rPr>
        <w:t>по ремонту  кабинета уролога № 50 в поликлинике № 2 по ул.Крупской, 57 «А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лагаемая цена выполненных работ  по ремонту  кабинета уролога  № 50 в поликлинике № 2 по ул.Крупской, 57 «А» 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1-03T03:59:00Z</dcterms:modified>
  <cp:revision>60</cp:revision>
  <dc:subject/>
  <dc:title/>
</cp:coreProperties>
</file>