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22  от «03»  ноября  2009 г. О ПРОВЕДЕНИИ ЗАПРОСА КОТИРОВОК  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>на выполнение работ по обследованию муниципальных объектов электроснабжения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  - Муниципальное учреждение «Содержание объектов инженерной инфраструктуры»</w:t>
      </w:r>
      <w:r>
        <w:rPr>
          <w:sz w:val="20"/>
          <w:szCs w:val="20"/>
        </w:rPr>
        <w:t xml:space="preserve"> приглашает принять участие в запросе котировок </w:t>
      </w:r>
      <w:r>
        <w:rPr>
          <w:b/>
          <w:sz w:val="20"/>
          <w:szCs w:val="20"/>
        </w:rPr>
        <w:t>«На выполнение работ по обследованию муниципальных объектов электроснабжения г. Перм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  средств муниципального бюджета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ом запроса котировок: выполнение работ по обследованию муниципальных объектов электроснабжения г. Пер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335"/>
        <w:gridCol w:w="2078"/>
        <w:gridCol w:w="2098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объекты электроснабжения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дача объекта в работ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обследования объекты электроснабжения г. Перми и подготовка отче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нформация о технических характеристиках предоставлена в техническом задании (приложение №1)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 (перечень объектов - приложение №1 к извещени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в течение 25  календарных дней с момента подписания муниципального контракта, но не позднее 20.12.200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: 495 000,00 руб.  (четыреста девяносто пять тысяч рублей 00 коп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а КС-3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сутствие сведений об участнике  размещения заказа в реестре недобросовестных поставщ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№ 2 по вышеуказанному адресу   </w:t>
      </w:r>
      <w:r>
        <w:rPr>
          <w:b/>
          <w:sz w:val="20"/>
          <w:szCs w:val="20"/>
        </w:rPr>
        <w:t>до 17 часов 30  минут 16 ноября 2009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Дата рассмотрения и оценки котировочных заявок 17 ноября 2009 г.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 – техническое задани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 - котировочная заявка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иложение №3 -  проект муниципального контрак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иложение № 4 – форма отчета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7"/>
        </w:tabs>
        <w:ind w:left="7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35:00Z</dcterms:created>
  <dc:creator>tevelevadb</dc:creator>
  <dc:description/>
  <dc:language>en-US</dc:language>
  <cp:lastModifiedBy>Batueva</cp:lastModifiedBy>
  <cp:lastPrinted>2009-11-03T10:52:00Z</cp:lastPrinted>
  <dcterms:modified xsi:type="dcterms:W3CDTF">2009-11-03T05:52:00Z</dcterms:modified>
  <cp:revision>16</cp:revision>
  <dc:subject/>
  <dc:title>ЗАПРОС КОТИРОВОЧНОЙ ЦЕНЫ</dc:title>
</cp:coreProperties>
</file>