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03.11.2009 г. №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МУ «Содержание объек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.В.Нецвета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обследованию муниципальных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электроснабжения г. Перми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26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мет контракт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обследованию объектов электроснабжени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реса и наименование объектов электроснабжения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еестр адресов с указан в приложении № 1 к настоящему техническому заданию муниципальному контракту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3. Основная задача технического обследования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следование объектов инженерной инфраструктуры: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наличия объекта в натуре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2. схема объекта электроснабжения с привязкой к объектам недвижимости, схема коммутации ТП и РП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рка кабеля, длина, вид прокладки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епень износа объекта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ехническая исправность объекта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комендации реализация которых позволит обеспечить дальнейшее функционирование объекта и дальнейшую эксплуатации объект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4. Результат выполненных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тчета об основных характеристиках объектов. Формат отчета приложение №3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5. Срок выполнения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Не более 25 календарных дней с момента подписания контракта и не позднее 20.12.2009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6. Порядок контроля, оценки и приемки выполненных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ценка и приемка выполненных работ производится Заказчиком в полевых условиях путем сопоставления выполненных Подрядчиком отчетов с фактическим положением объектов в натуре, параметрами объекта и технической документации по объектам имеющейся у Заказчика на момент приемки работ (на усмотрение Заказчика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критерий качества работ – достоверность информации отчета и соответствие реальной картине.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7. Гарантия качества работ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В случае выявления Заказчиком в срок до 01.04.2010 расхождения предоставленных Подрядчиком отчетов и фактического состояния объектов (за исключением изменений технического состояния объекта в период с 25.12.2009 по 01.04.2010) Подрядчик обязан за счет собственных средств в течении 10ти дней срок с момента уведомления привести отчеты в соответствие. Гарантия качества выполненных работ регламентируется действующим законодательством РФ и обеспечивается исполнителе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объек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130"/>
      </w:tblGrid>
      <w:tr>
        <w:trPr>
          <w:trHeight w:val="405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Д.Давыдова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Качалова,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Качалова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Мира,8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Качалова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Качалова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Качалова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Леонова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Леонова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Мира,7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Нефтяников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Одоевского,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Одоевского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Одоевского,2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Одоевского,2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воздушные 0,4 кв Ш.Космонавтов,17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 Бр.Игнатовых,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 Баумана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 Баумана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Баумана,2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 Баумана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 Баумана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кв Баумана, 25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кв. Баумана,2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Баумана,29 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Мира,8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кв. Баумана,3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Баумана,3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 Давыдова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кв. Давыдова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 Давыдова,2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Давыдова,2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Давыдова,27 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Кавалерийская,5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Карпинского,5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Карпинского,7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Карпинского,8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Карпинского,8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Карпинского,9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Карпинского,9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Комбайнеров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и кабельные 0,4 кв. Красноармейская,32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электропередачи 6кВ.ул. Уинская 1а, от сс1, сс2 до ТП, от сс3, сс4 до ТП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Леонова,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Мира,10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Мира,12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Мира,12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Мира,4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электропередачи 0,4 кВ от ТП до ЦТП ул. Уинская,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Мира,5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Мира,7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Мира,8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Мира,8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Молодежная,2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Нефтяников,5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доевского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доевского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доевского 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доевского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доевского,2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доевского,2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Свиязева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Семченко,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Семченко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Семченко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Семченко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Сов.Армии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Сов.Армии,2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Сов.Армии,3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Стахановская,4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Сов.Армии,3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Танкистов,6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Танкистов,7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Танкистов,7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Танкистов,7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Ш.Космонавтов,17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Ш.Космонавтов,17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6 кв. Л.Толстого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6 кв. Танкистов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Декабристов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6кВ (МСЧ №6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 0,4 кВ (МСЧ №6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электропередач ул.Уинская,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форматор ТМ-630/6 по ул.Лобачевского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электропередачи 0,4кВот ТП до ж/д Уинская,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 - 6кВ (МСЧ №6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Одоевского,2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Мира,80-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Снайперов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Мира,70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Декабристов,10. перемычка КЛ 0,4 кв.Декабристов10,Декабабристов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ычка кабельной линии 0,4 кв. Снайперов,16,Снайперов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Стахановская,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форматор КТП и ВЛ-6КВ по ул.Садовая поселок Новые Ляды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-0,4 ТП 7147 до ул.Танкистов,4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 ТП 7147 до ул.Сивкова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 ТП 7040 до ул.Бабушкина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 ТП 7147 до ул.Сивкова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 ТП 7162 до ул.Стахановской,5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 до ул.Революции,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 ТП 7162 до ул.Л.Толстого,5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 ТП 7162 до ул.Нытвенской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 ТП 7162 до ул.Танкистов,2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 ТП 7162 до ул.Танкистов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 ТП 7162 до ул.Л.Толстого,4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ул.Луначарского,13 от опоры №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ул.Бабушкина,3 от опоры №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 до ул.Краснофлотской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ввод от опоры ВЛ-0,4 ТП 7147 до ул.Танкистов,4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ул.Бабушкина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0,4 кв. ул.Пашийская,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7147 до ул.Снайперов,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6172 до ул.Балхашской,22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6107 до ул.Куйбышева,9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от ТП 6050 до Комсомольский пр.,5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6107 до ул.Коминтерна,1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. кабель 6кв к ж/д №3 по 1-му Павловскому пр. 192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6076 до ул.Краснофлотской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Пушкина,68 а от ТП 503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 ТП 6169 до Комсомольский пр.,4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6180 до Комсомольский пр.,6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ул.Коминтерна,13 до ул.Куйбышева,9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6146 до ул.Швецова,4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6146 до ул.Революции,4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6180 до ул.П.Осипенко,5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7318 до пр. Декабристов,2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Быстрых,12 от ТП 212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7147 до ул.Снайперов,1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ул.Танкистов,36 до ул.Танкистов,3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5033 до ул.Газеты "Звезда",14/3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7147 до ул.Танкистов,4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марка 0,4 кВ ул.Революции 3а 2АаБбШВ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7061 до ул.Сивкова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7061 до ул.Танкистов,3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7047 до ул.Формовщиков,38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ЛЭП-0,4 кВ от опоры №1 (сущ.) до здания жилого дома по ул.1-й Ипподромной, 5 (лит.Сэ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Домостроительная,3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аськина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4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3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6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 от ТП-7124 до точки А здания по ул. Мира, 9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Толбухина,1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от ТП-7026 до точки А здания по ул. Нефтяников,62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электропередачи от здания ТП6 до здания ТП10 по Ш.Космонавтов,113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оспашская,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оспашская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Толбухина,16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Янаульская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Янаульская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Янаульская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Толбухина,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бельщиков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Мелитопольская,2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Мелитопольская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 2-й Дубровский пер.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2-й Дубровский пер.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Дубровский пер.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Гремячий Лог,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Луговского,1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Луговского,13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бельщиков,9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рбышева,78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рбышева,78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рбышева,78/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 Ивдельская - 11 и 13 (воздушные линии 0,4 квт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рбышева,8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рбышева,8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Мелитопольская,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Трясолобова,10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рбышева,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рбышева,3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рбышева,2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Репина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 Целинной, 11 (Кабельные линии 0,4 квт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по ул.Гайвинская,3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Гайвинская,3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Гайвинская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Гайвинская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 Целинной, 11 до ЦТП (Кабельные линии 0,4 квт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е линии 0,4 кв. по ул.Пулковская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 И.Франко,47 (воздушные линии 0,4 квт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Лобвинская,1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 Лобвинская, 14 (воздушные линии 0,4 квт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Лобвинская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Лобвинская,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10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1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бельщиков,99 (ТП 4496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Никитина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37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37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3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4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4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Гайвинская,5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Вильямса,2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Барнаульская,9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рбышева,4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Репина,27 (перемычка с д.с.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РП 67 до ж/д по ул.Памирская,2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6 кв. по ул.Ереванская (лит.Сэ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точное устройство "Электросети"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6 кв. м/р Кислотные Дачи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2-й Дубровский пер.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Макаренко,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Уральская,1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Крупской,5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Ким, 9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Уральская,1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Студенческая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Крупской,65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Студенческая,2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Дружбы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б. Гагарина 81/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Ким,1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ул.Дружбы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Ким,11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Дружбы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Дружбы,23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Макаренко, 3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Макаренко, 3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Дружбы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Макаренко, 4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Дружбы,3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Лебедева, 4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Лумумбы, 9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Крупской,2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Крупской,3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Крупской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Макаренко,4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Ким,10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Б.Гагарина,5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Ким,1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Б.Гагарина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ул.Б.Гагарина,7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Буксирная,1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линина,3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ировоградская,12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аляева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Сокольская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 кВ по ул. Нахимова, 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 кВ по ул. Нахимова, 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Нахимова, 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Нахимова, 1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А. Невского, 2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М.Рыбалко, 2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М.Рыбалко, 8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М.Рыбалко, 8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М.Рыбалко, 8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М.Рыбалко, 8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М.Рыбалко, 9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Липатова, 4-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Липатова, 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Липатова, 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Липатова, 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Б. Хмельницкого,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Ласьвинская,4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Пирожкова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кабельные 0,4кВ по ул. Калинина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М.Рыбалко,1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Магистральная,94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Б.Хмельницкого,3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Охотников,2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Охотников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Ямпольская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Магистральная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Кировоградская,31,3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Шишкина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Закамская 29/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Закамская,15/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Закамская,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Закамская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М.Рыбалко,7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М.Рыбалко,7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М.Рыбалко,40/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М.Рыбалко,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Чистопольская,23/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Чистопольская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Чистопольская,21/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Чистопольская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Чистопольская,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Липатова,8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Липатова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Липатова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Сысольская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Ласьвинская,7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по ул.Байкальская,5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по ул. Пушкина,108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электропередачи (Литер СЭ-вл) по ул. Пономарева, 56,56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 ТП-2153 до общежития по ул. Гашкова, 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ул. Грибоедова, 68 и ул. Лесная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27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3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Чистопольская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Волгодонская,2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Шишкина,3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Сысольская,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Чистопольская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Федосеева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Невского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Невского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9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.А.Ушакова,5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99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Закамская,3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Закамская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2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3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, лит. Сэ ул. Ким,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3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Федосеева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Торговая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агистральная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агистральная,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агистральная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агистральная,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Кировоградская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к жил. дому по ул. Кузьмы Минина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Закамская,2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к жил. дому по ул. Героев Хасана,9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к жил. дому по ул. Героев Хасана,95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к жил. дому по ул.Коломенская,45а (новый адрес ул.Коломенская,5)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дому по ул.Нейвинская,10б (новый адрес ул.Нейвинская,10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дому по ул. Пихтовая,4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дому по ул. Пихтовая,40а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дому по ул.Нейвинская,10/2 (новый адрес ул.Серпуховская,7)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 дому по ул.Коломенская,21(нов.адр.ул.Коломенская,3)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 дому по ул.Коломенская,41 (нов.адр.ул.Коломенская,11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дому по ул. Пихтовая,38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дому по ул. Нейвинская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дому по ул. Нейвинская,1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дому по ул. Пихтовая,4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дому по ул. Нейвинская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дому по ул. Нейвинская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жил.дому по ул. Полазненская,26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ЭП - 0,4 КВ от ТП-613 до жилого дома ул. Чернышевского,21 А  АСБ 3*70+1*35-2шт.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.Невского,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Нахимова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Нахимова,25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ЭП - 0,4 КВ от жилого дома ул. Чернышевского,29  до ж/д ул. Чернышевского,25 А АПВБ-1  3*35+1*16 L-9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Ласьвинская,2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Кировоградская,32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ЭП - 0,4 КВ от ТП-6031 до разделителя ж/д ул.Героев Хасана,11А,/ АББ-1 3*120- 1975г. ААШВ-1 3*12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Федосеева,19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ЭП - 0,4 КВ от жилого дома ул. Чернышевского,33  до ж/д ул. Чернышевского,37 АВБШв-1  3*35+1*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Худанина,22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ЭП - 0,4 КВ от жилого дома ул. Чернышевского,33  до ж/д ул. Чернышевского,35 АВБШв-1  3*35+1*16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ЭП - 0,4 КВ от жилого дома ул. Чернышевского,29 до ж/д ул. Чернышевского,33 АВБШв-1 3*35+1*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34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ЭП - 0,4 КВ от жилого дома ул. Чернышевского,29 до ж/д ул. Чернышевского,31 АВБШв-1 3*35+1*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33А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ЭП - 0,4 КВ от жилого дома ул. Чернышевского,29 до ж/д ул. Чернышевского,27 АВБШв-1 3*35+1*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ЭП - 0,4 КВ от ТП-614 до жил ул. Чернышевского,29  /ААБл-1 3*120-2000г./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Кировоградская,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ЭП - 0,4 КВ от ТП-6013 до жил ул. Льва Шатрова 9/2, АПВ-1 3*50+1*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Кировоградская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Кировоградская,37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4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Ласьвинская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Закамская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Ямпольская,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 ТП по ул. Г. Хасана,145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ТП6057 - по ул. Сергинская,38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Закамская,3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3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4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28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по ул. Героев Хасана,15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4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32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27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25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Кировоградская,7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Сысольская,15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Шишкина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агистральная,1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Ласьвинская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Ласьвинская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Кировоградская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Ласьвинская,62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Кировоградская,1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Закамская,8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Охотников,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.Ушакова,5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.Ушакова,49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Торговая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Худанина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Худанина,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Худанина,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Чистопольская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Кировоградская,7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Худанина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Сысольская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Ласьвинская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.Невского,1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.Невского,12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.Невского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.Невского,2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.Невского,2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.Невского,2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Липатова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Липатова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3Г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 ТП 6057 до ж/д по ул. Сергинская,3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по ул. ГероевХасана, 20,24,24а,26, ул. Коминтерна,3,5,5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центру реабилитации по ул. Яблочкова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стационару по ул. Муромская,2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противотуберкулезному стационару по ул.Лукоянова,3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к противотуберкулезному диспансеру по ул.Лукоянова,3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3Д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3И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26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2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27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2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34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втозаводская,4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Волгодонская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Волгодонская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Гальперина,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Гальперина,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Гальперина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Закамская,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Закамская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Закамская,2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Закамская,23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Закамская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Кировоградская,71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агистральная,10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.Невского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4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78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М.Рыбалко,9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Сысольская,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.Ушакова,49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А.Ушакова,55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Чистопольская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оснабжения по ул.Ямпольская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ТП-6017 до ШРС-1здания по ул.Лукоянова,8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ТП-6044 до ШРС-1здания по ул.Лукоянова,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кабельные электрические по ул. Фонтанная, 1А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 электрические от ТП6032 до ВРУ ж/д по ул. Г.Хасана,11 и отТП 6311 до ж/д ул. Н. Островского,8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№4334 к жилому дому по ул.Криворожская,40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здан.котельн.по ул.Криворожская,36 к жил.дом. ул.Социалистическая,13</w:t>
            </w:r>
          </w:p>
        </w:tc>
      </w:tr>
      <w:tr>
        <w:trPr>
          <w:trHeight w:val="22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здан.котельн.по ул.Криворожская,36 к жил.дом. ул.Социалистическая,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.по ул.Вагонная,7 к жил.дом.по ул.Вагонная,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0711 до жил.дома по ул.Ветлужская,68-7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588 до жил.дома по ул.Ветлужская,9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Ветлужская,95 до жил.дом..Ветл,9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Г.Наумова,3 до жил.дом.Г.Наумова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585 до жил.дома по ул.Г.Наумова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. от ТП-5078 до жилого дома по ул. Коммунистическая,6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ЦТП №171 до жил.дома по ул.Заречная,16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725 до т.Б жил.дома по ул.Кочегаров,7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. от ТП-5078 до жилого дома по ул. Коммунистическая,6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. от ТП-5078 до жилого дома по ул. Коммунистическая,6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725 до т.А жил.дома по ул.Кочегаров,7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. от ТП-5078 до жилого дома по ул. Коммунистическая,6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599 до жил.дома по ул.Красноводская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. от ТП-5156 до жилого дома по ул. Коммунистическая,6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92 до т.Б к жил.дому по ул.Ветлужская,6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. от ТП-5156 до жилого дома по ул. Коммунистическая,6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92 до т.В к жил.дому по ул.Ветлужская,6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. от ТП-5172 до жилого дома по ул. Коммунистическая,8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92 до т.Г к жил.дому по ул.Ветлужская,6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. от ТП-5172 до жилого дома по ул. Коммунистическая,8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66 до т.А к жил.дому по ул.Ветлужская,5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. от ТП-5078 до жилого дома по ул. Крисанова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66 до т.А к жил.дому по ул.Ветлужская,5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. от ТП-5078 до жилого дома по ул. Крисанова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66 до т.Б к жил.дому по ул.Ветлужская,5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. от ТП-5078 до жилого дома по ул. Крисанова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жилого дома по ул.Ленина,59 до ж/д по ул. Ленина,5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66 до т.Б к жил.дому по ул.Ветлужская,5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22 до  жил.дома по ул.Ветлужская,4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078 до жилого дома по ул. Ленина,5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Вагонная,9 к жил.дом.по ул.Вагонная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078 до жилого дома по ул. Ленина,6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Вагонная,11 к жил.дом.по ул.Вагонная,1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56 до жилого дома по ул. Ленина,6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725 до  жил.дома по ул.Ветлужская,6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56 до жилого дома по ул. Ленина,6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56 до жилого дома по ул. Ленина,6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725 до  жил.дома по ул.Ветлужская,6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725 до  жил.дома по ул.Ветлужская,6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72 до РШ-1 ж/д по ул.Ленина,87 (подъезды 1,2,3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725 до  жил.дома по ул.Ветлужская,6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72 до РШ-2 ж/д по ул.Ленина,87 (подъезды 4,5,6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0711 до  жил.дома по ул.Ветлужская,64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ж/д по ул.Коммунистической,86 до ж/д по ул.Хохрякова,6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0711 до  жил.дома по ул.Ветлужская,62 (т.1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0711 до  жил.дома по ул.Ветлужская,62 (т.2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56 до жилого дома по ул. Плеханова,34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0711 до  жил.дома по ул.Ветлужская,62 (т.3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44 до ж/д ул. Энгельса,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92 до т.А к жил.дому по ул.Ветлужская,6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82 до жилого дома по ул. Папанинцев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92 до т.Б к жил.дому по ул.Ветлужская,6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82 до жилого дома по ул. Папанинцев,10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жил. дома по ул.Папанинцев,10 до ж/д по ул.Папанинцев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220 до жилого дома по ул. Малкова,3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5179 к жил.дому по ул.Рабочая,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220 до жилого дома по ул. Малкова,3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5179 к жил.дому по ул.Рабочая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0234 до жилого дома по ул. В.Каменского,5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жил. дома по ул. Папанинцев,3 до ж/д по ул. Барамзиной,4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89 до жилого дома по ул.Малкова,30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89 до жилого дома по ул. Малкова,30/2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жилого дома по ул.Малкова,30/2 до ж/д ул. Малкова,30/3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жилого дома по ул.Малкова,30/3 до ж/д ул. Малкова,30/4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0,4кв. от жилого дома по ул.Энгельса,1 до жил.дом ул.Папанинцев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89 до жилого дома по ул.Малкова,28/2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Барамзиной,45  до жил.дом по ул.Барамзиной,4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5176 до жил.дом по ул.Барамзиной,7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ТП-5189 до жилого дома по ул.Малкова,28/5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Барамзиной,70  до жил.дом по ул.Барамзиной,7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5035 до жил.дом по ул.Строителей,24Г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599 до жил.дом по ул.Вагонная,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599 до жил.дом по ул.Вагонная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43 до жил.дом по ул.Белоевская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599 до жил.дом по ул.Заречная,14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5179 до т.А,через т.Б по ул.Ш.Космонавтов,10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д/с по ул.Барамзиной,68А  до жил.дом по ул.Барамзиной,68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жил. дома по ул.Малкова,28/2 до ж/д по ул.Малкова,28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ПТ №5179 до т.Г,через т.В по ул.Ш.Космонавтов,10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ПТ №5179 до жил.дом по ул.Ак.Вавилова,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ПТ №5179 до жил.дом по ул.Ак.Вавилова,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ПТ-0234 к зданию по ул.Каменского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ПТ-5179 к зданию по ул.Рабочая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ПТ-5179 к зданию по ул.Рабочая,3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Рабочая,3 к жил.дом.по ул.Рабочая,3А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жил. дома по ул.Малкова,28/2 до ж/д по ул.Малкова,28/3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жил. дома по ул.Малкова,28/5 до ж/д по ул.Малкова,28/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5175 до жил.дома по ул.Боровая,30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. от жил. дома по ул.Малкова,28/5 до ж/д по ул.Малкова,28/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4334 до жил.дома по ул.Цимлянская,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4318 до жил.дома по ул.Цимлянская,1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Криворожская,40 к ж.дом.по ул.Криворожская,42</w:t>
            </w:r>
          </w:p>
        </w:tc>
      </w:tr>
      <w:tr>
        <w:trPr>
          <w:trHeight w:val="18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Социалистическая,15 к ж.дом.по ул.Социалистическая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Цимлянская,7 до ж.дом.по ул.Цимлянская,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Томская,44 до ж.дом.по ул.Томская,40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Криворожская,40 к ж.дом.по ул.Криворожская,3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4334 до жил.дома по ул.Адм.Старикова,4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4318 до жил.дома по ул.Адм.Старикова,4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Цимлянская,1 к ж.дом.по ул.Томская,4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95 до жил.дома по ул.Хабаровская,4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95 до жил.дома по ул.Хабаровская,4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7011 до жил.дома по ул.Мира,1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Мира,110 до ж.дом.по ул.Мира,10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7011 до жил.дома по ул.Мира,1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7046 до жил.дома по ул.Кавалерийской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0723 до жил.дома по ул.Калинина,2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4318 до жил.дома по ул.Цимлянская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4334 до жил.дома по ул.Цимлянская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4334 до жил.дома по ул.Цимлянская,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ПТ №1611 до жил.дома по ул.Хабаровская,14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 ТП-5156 до ЦТП по ул. Крисанова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 ТП-5078 до ЦТП по ул. Крисанова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 ТП-5078 до ЦТП по ул. Коммунистическая,6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 ТП-5156 до ЦТП по ул. Коммунистическая,6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 ТП-5172 до ЦТП по ул. Ленина,8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 ТП-5172 до ЦТП по ул. Ленина,8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ПТ №1611 до жил.дома по ул.Хабаровская,149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Хабаровская,153 до ж.д.по ул.Хабаровская,15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 ТП-5189 до ЦТП по ул. Малкова,28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Хабаровская,157 до ж.д.по ул.Хабаровская,155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Хабаровская,159 до ж.д.по ул.Хабаровская,15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 ТП-5176 до ЦТП по ул. Малкова,28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Хабаровская,161 до ж.д.по ул.Хабаровская,159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Хабаровская,163 до ж.д.по ул.Хабаровская,16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591 до жил.дома по ул.Хабаровская,16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92 до т.Б к жил.дому по ул.Хабаровская,17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692 до т.А к жил.дому по ул.Хабаровская,17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588 до жил.дома по ул.Красноводская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722 до т.Б жил.дома по ул.Марии Загуменных,4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1722 до т.А жил.дома по ул.Марии Загуменных,4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0706 до жил.дома по ул.Машинистов,20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ТП №0706 до жил.дома по ул.Машинистов,20/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жил.дома по ул.Г.Наумова,11 до ж.д.по ул.Машинистов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ПТ №1586 до жил.дома по ул.Машинистов,3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ПТ №1645 до жил.дома по ул.Сочинская,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ПТ №1716 до жил.дома по ул.Хабаровская,13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 от ПТ №1599 до жил.дома по ул.Хабаровская,14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электропередачи 0,4 кВ ул.К.Гастелло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электропередачи 0,4 кВ ул.Карпинского,96,98,10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электропередачи 0,4 кВ ул.Карпинского,1,3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электропередачи 0,4 кВ ул.Подводников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электропередачи 0,4 кВ ул.Сивкова,5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электропередачи 0,4 кВ ул.Молодежная,3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электропередачи 0,4 кВ ул.Паровозная,30,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электропередачи 0,4 кВ ул.Рязанская,3,5,7,9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Танкистов 6,8,10,12 Бабушкина,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Левченко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 кВ ул.Революции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ЭП воздушная 0,4 кВ к жилому дому ул. Карпинского,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ЭП воздушная 0,4 кВ к жилому дому ул. Карпинского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ЭП воздушная 0,4 кВ к жилому дому ул. Карпинского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ЭП воздушная 0,4 кВ к жилому дому ул. Карпинского,2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ЭП воздушная 0,4 кВ к жилому дому ул. Карпинского,2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ЭП воздушная 0,4 кВ к жилому дому ул. Энгельса, 2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до ж.д.Волховская,3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ЭП воздушная 0,4 кВ к жилому дому ул. Карпинского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до ж.д.ул.Социалистическая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до ж.д.ул.Кронита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до ж.д.ул.Г.Доватора,4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Веденеева,77,7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Веденеева,7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Луговского,132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Черняховского,25 до ул.Можайская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Черняховского,9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Репина,7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Веденеева,9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Молдавская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А Веденеева,81,8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Черняховского,9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ЛЭП 0,4 кВ по ул. Коммунистическая,3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Веденеева,79,8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Веденеева,5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Косякова78-Веденеева,8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ссурийская,19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Черняховского,9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Плановая,3/4 до Косякова,7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Молдавская,4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А. Веденеева,9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Качканарская,4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Кронита,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 Пархоменко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Воркутинская ЦТП-24 (ТП-4451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пер.2-ой Дубровский,4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Графтио,4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Писарева,6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Вильямса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Пулковская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Репина,6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Репина,7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Луговского,1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Янаульская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Янаульская,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Вильямса,4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Толбухина,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воздушные 0,4 кв - ЦТП ул.Толбухина,4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электропередач 0,4 кВ к ж.д. по ул. Карпинского,13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2115 до ж.д по ул.Б.Гагарина,5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ж.д по ул.Б.Гагарина,58 до ж.д по ул.Б.Гагарина,58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2115 до ЦТП-2 по ул.Б.Гагарин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2115 до ж.д по ул.Б.Гагарина,58Г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ж.д. по ул.Б.Гагарина,58Г до ж.д по ул.Б.Гагарина,58В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№2115 до ж.д. по ул.Б.Гагарина,56/1 (точка Б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№2115 до ж.д. по ул.Б.Гагарина,56/2 (точка В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№2115 до ж.д. по ул.Б.Гагарина,56/2 (точка Г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№2058 до ж.д. по ул.Б.Гагарина,56/1 (точка А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№2058 до ж.д. по ул.Б.Гагарина,56/1 (точка Б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ычка кабельной линии 0,4кв ж.д. по ул.Б.Гагарина,56/1 от т.А до т.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ычка кабельной линии 0,4кв ж.д. по ул.Б.Гагарина,56/2 от т.Б до т.В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ычка каб.лин. 0,4кв ж.д.по ул.Б.Гагарина,56/2 от т.Г до маг.Оптика т.Д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воздушная (Лит. Сэ) по ул. Героев Хасана, 4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. жил. дома по ул.Подольская,28 и Юрша,7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. жил. дома по ул.Подольская,3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. жил. дома по ул.Подольская,34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. жил. дома по ул.Подольская,36 и ж.д. по ул.Пономарева,7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. жил. дома по ул.Пономарева,7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. жил. дома по ул.Пономарева,8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. жил. дома по ул.Пономарева,87/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. жил. дома по ул.Юрша,8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. жил. дома по ул.Юрша,7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. жил. дома по ул.Юрша,8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. жил. дома по ул.Юрша,84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№6415 до ж.д. по ул.Народовольческая,42 (точка А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. жил. дома по ул.Юрша и ул.Лякишева,88/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от ТП№4384 до ж.д. по ул.Ал.Пархоменко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, эл.снабжения 6кВ,ул.Фонтанная,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, эл.снабжения 6кВ,ул.Фонтанная,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эл/пер.0,4 кВ ул.Новосибирская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 до ул.Пушкарская,9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м/р "Висим"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Дружбы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Дружбы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Дружбы,2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Дружбы,2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им,10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2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4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5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5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5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65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Целинная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Целинная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30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Студенческая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Студенческая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Студенческая,2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Студенческая,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Студенческая,1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Студенческая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Студенческая,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Целинная,3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45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Целинная,31/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от ТП-2119 до ул.Ст.Разина,34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от ТП-2037 до ул.Ким,9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от ТП-2032 до ул.Б.Вагановых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от ТП до ШРС по ул.Индустриализации,22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 0,4 кв.от ШРС Уральская,84 до ШРС Уральская,80 от ШРС Уральская,82 до ШРС Уральская,8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от ТП до ШРС по ул.Уральская,8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от ТП до ШРС по ул.Уральская,8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от ТП до ВРУ по ул.Землячки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от ТП до ВРУ по ул.Пушкарская,9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от ТП-2094 до ул.Ушинского,4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Б.Гагарина,7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Дружбы,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4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Сигаева,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2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Евгения Пермяка,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20 (ЦТП-2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29 (ЦТП-1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29 (ЦТП-1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-я ул.1-я линия,41,41а,41б,41в,ул.Пышминская,3 ул.Невская,16,16а,18,20,2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Циолковского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30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19а (торговый центр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23а (торговый центр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шкова,2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Целинная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Ивана Франко,40/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Дружбы,23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Лумумбы,1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Степана Разина,7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Степана Разина,7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2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3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4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3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Б.Гагарина,7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Б.Гагарина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Дружбы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им,9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им,6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4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Крупской,4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Макаренко,4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Лумумбы,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Лумумбы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Лебедева,3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Лебедева,3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Лебедева,4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Дружбы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Дружбы,2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Дружбы,2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о ул.Гайдара,6/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от ТП-2094 до ул.б.Гагарина,81б (81/3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от насос.ст. до пож.насосов по ул.Пушкарская,9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от опоры №8 до опоры №1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от опоры №4 до ул.Еловая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от опоры №4 до ул.Новогодняя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от опоры №4 до ул.Новогодняя,1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от опоры №7 до ул.Новогодняя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от опоры №1 до ул.Новогодняя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от ТП-4385 до опоры №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от ТП-4368 до опоры №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от ТП-4384 до ул.Пархоменко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по ул.Томская,4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по ул.Томская,3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по ул.Старикова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6 кв.по ул.1-й Павловский проезд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эл. 0,4кВ ул.Ш.Космонавтов,173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6 кв.по ул.Памирская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11 до Комсомольский пр.,5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11 до Комсомольский пр.,5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32 до Г.Хасана,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49 до Лодыгина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49 до ул.Бородинская,2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49 до ул.Бородинская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49 до ул.Е.Ярославского,3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192 до ул.Вижайская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РП-29 до ул.Таборская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РП-29 до ул.Таборская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317 до ул.Вижайская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4114 до ул.Уссурийская,1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ул.Солдатова,3 до ул.Солдатова,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РП-29 до ул.Солдатова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4388 до ул.Генерала Черняховского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ул.Солдатова,11 до ул.Солдатова,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РП-29 до ул.Солдатова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ул.Никулина,10а, Никулина,10в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4397 до ул.Генерала Черняховского,8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403 до ул. Никулина,1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101 до ул. Вижайская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317 до ул. Вижайская,2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 от ТП-0283 до зд-я УВД, ул. Подлесная,4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ул.Томская,4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, ул. Докучаева,4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0313 до ул.Адмирала Старикова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4116 до ул.Молдавская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4329 до ул.Плановая,3/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ул.Молдавская,4/1,4/2,4/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ул.Молдавская,4/2,4/3,4/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4351 до ул.Косякова,7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кВ, ул. Революции,28, 30, ул.Швецова,32,ул.Г.Звезда,44,44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4105 до ул.Ак.Веденеева,5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4355 до ул.Васькина,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116 до ул.Комсомольский пр,7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186 Х до ул.Комсомольский пр,9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174  до ул.Братская,1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5048 до ул.Комсомольский пр,36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кВ, ул. Г.Звезда,67, ул.Красноармейская,41,43,Комсомольский пр,6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5048 до ул.Луначарского,6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0279 до ул.Солдатова,2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кВ, от ТП-6141 до ул.Белинского,4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264 до ул.Яблочкова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264 до ул.Яблочкова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413 до ул.Яблочкова,23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кВ, ул.П. Осипенко,52,50,Г.Звезда,7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413 до ул.Яблочкова,23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20 до ул.Яблочкова,48,48/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, ТП-6151 до ул.Кузбасская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кВ, л.Швецова,4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151 до ул.Куйбышева,155</w:t>
            </w:r>
          </w:p>
        </w:tc>
      </w:tr>
      <w:tr>
        <w:trPr>
          <w:trHeight w:val="411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кВ, ул.Г.Звезда73,75,П.Осипенко,51а,Комсомольский.пр.66,64,6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151 до ул.Куйбышева,15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151 до ул.Куйбышева,15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17 до ул.Куйбышева,16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17 до ул.Кутаисская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17 до ул.Кутаисская,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17 до ул.Кутаисская,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17 до ул.Кутаисская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17 до ул.Кузбасская,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17 до ул.Кузбасская,3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017 до ул.Кузбасская,3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317 до ул.Вижайская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151 до ул.Кузбасская,2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7021 до ул.Ш.Космонавтов,10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кВ от ТП-6001 до ул. Красноармейская,44а, П.Осипенко,4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279 до ул.Лодыгина,4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279 до ул.Лодыгина,5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279 до ул.Солдатова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кВ от ТП-6038 до ул. Красноармейская,44а, Г.Звезда,5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279 до ул.Солдатова,2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от ТП-6279 до ул.Солдатова,2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кВ от ТП-4380 до ул.Ольховская,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кВ от ТП-4374 до ул.Левшинская,37а, 43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кВ от ТП-4351 до ул.Белозерская,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кВ от ЦТП до ул.Молдавская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кВ от ТП-4325 до ул.Старикова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0,4кВ ул.Никулина,10а, Никулина,10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кв. В.Каменского,26,28,28а,30,32,32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воздушная 0,4 кВ к жил. домам по ул. Карпинского,47,4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воздушные электропередачи ул.Крисанова,11А</w:t>
            </w:r>
          </w:p>
        </w:tc>
      </w:tr>
      <w:tr>
        <w:trPr>
          <w:trHeight w:val="28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электропередачи 0,4 кв. (Лит.Сэ) от ТП-5171 до ул.Крисанова,1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электропередач по ул. Мира,8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6 кв ул.Г.Хасана, 2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ул.Маяковского,33/1,33/2,33/3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(лит. Сэ) и линия воздушная 0,4 кВ (лит. Сэ1) ул.Л.Толстого,10,33; ул.Стахановская,10а; Карпинского,19,21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, эл.снабжения 6кВ,ул.Фонтанная,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 от ТП-5144 до здания по ул.Барамзиной,5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е линии 0,4 кв.от ТП-5181 до здания по ул.Гатчинская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е линии 0,4 кв.(Лит.Сэ1) по ул.Овчинникова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е линии 0,4 кв.(Лит.Сэ) по ул.Овчинникова,2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е линии 0,4 кв.по ул.Коммунистическая,8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 от ТП-7140 до здания по ул.Голева,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6 кв.(Лит.Сэ) по ул.Встречная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(Лит.Сэ) от ТП-0152 до ж.д по ул.С.Есенина,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(Лит.Сэ) от ТП-5091 до здания по ул.Крисанова,57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(лит.Сэ) 0,4 кВ по ул. Уральская, 76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электропередач 0,4 кВ (лит.Сэ) по ул. Юрша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2054 до ж.д по Б.Гагарина,3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ЦТП №3 до ж.д по Б.Гагарина,3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2054 до ЦТП №3 ж.д по Б.Гагарина,3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2115 до ЦТП по Б.Гагарина,54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7173 до ВРУ ж.д по пр. Декабристов,1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7173 до ВРУ ж.д по пр. Декабристов,16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ВРУ ж.д по пр. Декабристов,12 до ВРУ по пр.Декабристов,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7173 до ВРУ ж.д по ул.Снайперов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7173 до ВРУ ж.д по пр. Декабристов,18</w:t>
            </w:r>
          </w:p>
        </w:tc>
      </w:tr>
      <w:tr>
        <w:trPr>
          <w:trHeight w:val="377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.0,4 кв.от ВРУ дет.сад№25 по пр.Декабристов,16а до ВРУж.д по пр.Дек-ов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7206 до ЦТП №4 ж.д по ул.Снайперов,1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6306 до точки А ж.д по ул.Народовольческая,3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очки А до точки Б ж.д по ул.Народовольческая,3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2133 до ЦТП по ул.Юрша,8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кабельные 0,4 кв.от ТП №2141 до ЦТП по ул.Юрша,80</w:t>
            </w:r>
          </w:p>
        </w:tc>
      </w:tr>
      <w:tr>
        <w:trPr>
          <w:trHeight w:val="177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 0,4кВ по ул.Островского,83 п.Н.Ляды (начало-РП ж.д по Ост,81,конец.ж.д)</w:t>
            </w:r>
          </w:p>
        </w:tc>
      </w:tr>
      <w:tr>
        <w:trPr>
          <w:trHeight w:val="257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.каб 0,4кВ по ул.Веселая,2 п.Н.Ляды от РП ул.Веселая,2 до РП пристроя Весел,2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оснабжения 0,4 кВ (Лит.Л4) пос.Ново-Бродовский Свердл. р-на от КТП 86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Коммунистическая,8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Сибирская,4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Коммунистическая,4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Комсомольскому пр.,3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Луначарского,69/3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Луначарского,2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Комсомольскому пр.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Комсомольскому пр.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Крисанова,1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Крисанова,18а, 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Крисанова,2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Крисанова,2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Коммунистическая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Коммунистическая,8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Большевистская,19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Большевистская,18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Советская,2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Советская,2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Сибирская,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Ленина,8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Ленина,8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Большевистская,5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Большевистская,8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Большевистская,18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Большевистская,18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Коммунистическая,7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Борчанинова,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Борчанинова,5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Пушкина,2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Попова,5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25 Октября,22а, 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Комсомольскому пр.,2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Комсомольскому пр.,1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Луначарского,70/7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Ленина,4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Ленина,78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Ленина,4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0,4 кВ по ул. Луначарского,95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6 кВ по ул. Подлесная,47 (Лит.Л1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6 кВ по ул. Подлесная,47 (Лит.Л2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6 кВ по ул. Подлесная,47 (Лит.Л3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по ул.Красноуральская,37 (0,232 км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по ул.Красноуральская,37 (0,85461 км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по ул.Гашкова,1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по ул.Целинная,2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по ул.Молдавская,6в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по ул.Молдавская,6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по ул.Молдавская,6б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кабельная 0,4 кВ от ТП-7150 и ТП-7149 МДОУ "Центр разв. ребенка-дет. сад №403 по ул.Арх.Свиязева,26 лит.Сэ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ь электрическая  пер.Лесопарковый,6 ДОС-1, ДОС-1а, ДОС-2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и электропередач 0,4 кВ ул. Сибирская, д.61,63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сети, воздушные линии по ул. Карпинского, 125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абель по ул.Чердынского13,15; Норильская15,13,11,9,7; Карпинского 118 и ТП №7236, Ар. Свиязева10; от ТП до водонасосной станции</w:t>
            </w:r>
          </w:p>
        </w:tc>
      </w:tr>
      <w:tr>
        <w:trPr>
          <w:trHeight w:val="51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сети 6кВ, кабельн.линии; от ТП-0236 (Карпинс118) до ТП-0099 (Карпинс108), от ТП-7236 до РП №36 по Камышловская, от ТП-7236 до ТП-7020 по Сусани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сети, воздушные линии по ул.Чердынская</w:t>
            </w:r>
          </w:p>
        </w:tc>
      </w:tr>
      <w:tr>
        <w:trPr>
          <w:trHeight w:val="2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ти электрические по ул.Орджоникидзе 53а,53б; Окулова 6,7; Куйбышева 1,7,9; Осинская 2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ая линия электропередачи 1 0,4 кВ (ул.13-я Линия, 10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ая линия 6кВ ул.Гремячий лог,1 (от ПС "Строительная"до ТП 0480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е сети до 1 кв по ул.Писарева,56 (здание хирургического корпуса)</w:t>
            </w:r>
          </w:p>
        </w:tc>
      </w:tr>
      <w:tr>
        <w:trPr>
          <w:trHeight w:val="51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е сети до 1 кв по ул.Писарева,56 (здание туберкулезного отделения, гаражей, здание морга)</w:t>
            </w:r>
          </w:p>
        </w:tc>
      </w:tr>
      <w:tr>
        <w:trPr>
          <w:trHeight w:val="16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бельные сети до 1 кв по ул.Писарева,56 (здание административно-хозяйственного </w:t>
            </w:r>
          </w:p>
          <w:p>
            <w:pPr>
              <w:pStyle w:val="Normal"/>
              <w:rPr/>
            </w:pPr>
            <w:r>
              <w:rPr/>
              <w:t>корпуса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е сети до 1 кв по ул.Писарева,56 (здание родильного корпуса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е сети до 1 кв по ул.Писарева,56 (здание ЦТП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е сети до 1 кв по ул.Писарева,56 (здание поликлиники №1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е сети до 1 кв по ул.Писарева,56 (здание гинекологического отделения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ые сети до 1 кв по ул.Писарева,56 (здание травмпункт (щитовая)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ая линия электропередачи 0,4 кВ по ул.Бульвар Гагарина, 30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ная линия электропередачи 0,4 кВ по ул.Бульвар Гагарина, 30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Крисанова,6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Грузинская,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Грузинская,9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Плеханова,51а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Плеханова,51б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Ленина,8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Ленина,84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Коммунистическая,97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Ленина,9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Ленина,94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Кронштадтская,6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Малкова,10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Плеханова,61</w:t>
            </w:r>
          </w:p>
        </w:tc>
      </w:tr>
      <w:tr>
        <w:trPr>
          <w:trHeight w:val="255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Голева,14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ь электроснабжения ул. Шоссе косманавтов,86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линия электропередачи 0,4кВ(лит.Сэ) пр.Парковый,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линия электропередачи 0,4кВ(лит.Сэ) ул.Малкова,10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линия электропередачи 0,4кВ(лит.Сэ)ул.Академика Вавилова,7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линия электропередачи 0,4кВ(лит.Сэ)ул.Академика Вавилова,9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линия электропередачи 0,4кВ(лит.Сэ) ул.Плеханова,61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земный кабель 0,4кВ(лит.Сэ) от ТП-5082 до ул.Ленина,7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линия электропередачи 0,4кВ(лит.Сэ) ш.Космонавтов,86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ия электропередачи 0,4кВ(лит.Сэ) ул.Боровая,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 ТП (ул.Фонтанная,1а)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трансформаторной подстанции Уинская,1а,№ 0254,2*630 кв 54,3 кв.м.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№0174 Танкистов,6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№0235 Л.Толстого,10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0315 ул.Лобачевского,26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к ж/д по 1-муПавловскому проезду(ЧОС)с оборудованием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ТП №0117 (лит.3) по ул.Молдавская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ТП №0378 (лит.2) по ул.Ракитная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ТП №0338 (лит.Г) по ул.Социалистическая,14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ТП №0313 (лит.Г1) по ул.Старикова,17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распределительная РП №60 (лит.1) по ул.Черняховского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по ул.Худанина,15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по ул.Кировоградская,32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по ул.Автозаводская,25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по ул.Кировоградская,37 а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по ул.Магистральная,100 б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по ул.Автозаводская,26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по ул.Автозаводская,1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ТП ул.Фонтанная, д1а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(в т.ч.кабельные линии 0,4 кв) по ул.Ленина,1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ТП №0370 (Лит.Г) по ул.Встречная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(лит.Б) по ул.Малкова,26/1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-045 по ул.Ким,литер№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по ул.Буксирная,1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9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по ул.Сокольская,10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по ул.Кировоградская,12/2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по ул.Калинина,30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№0283 лит.Б по ул.Подлесная,47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№7367 по ул.Мильчакова,6а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ТК 100-6 по ул.Набережная,1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трансформаторной подстанции ТП 250/10 (лит.К) по ул.Дзержинского,4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ТП-0217 ул.Е.Пермяка,1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РП-55 ул.Целинная,29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трансформат.подстанции общежития №2060 с оборудованием по ул.Целинная,2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№0186 ул.И.Франко,49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трансформат.подстанции №0244 ул. Макаренко, 25 ( 57,5 кв.м.)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танция трансформаторная РП-67 по ул.Социалистическая,28а с оборудованием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электрощитовой ст. Пермь-Сортировочная лит.В1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ТП (ул.Фонтанная,1а)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мера КСО-366 ЗН в общежежитии по  ул. Целинная,2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нель с шинным мостом 03 в общежежитии по  ул. Целинная,2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"Ереван" ТМ 630/6 в общеж. ул. Целинная,2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"Ереван" ТМ 630/6 в общеж. ул. Целинная,2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У 630  Квт 6кв. в общеж. ул. Целинная,2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У 630  Квт 6кв. в общежитии ул. Целинная,23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М-250/6 - 0,4  ул. Веденеева,7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М-250/6 - 0,4  ул. Веденеева,7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масляный ТМ-400 6/0,4 ул.Е. Пермяка,1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масляный ТМ-630 6/0,4 ул.Целинная,29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устройство 6 кВ ул.Целинная,29 (литВ)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масляный ТМ-560 6/0,4  ул.Е.Пермяка,1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устройство 6 кВ ул.Е.Пермяка,1 (литБ)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устройство 0,4 кВ ул.Целинная,29 (литВ)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ое устройства 0,4 кВ ул.Е.Пермяка,1 (литБ)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91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масляный ТМ-630 6/0,4 ул.Целинная,29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9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ТП-0244 ул.Макаренко, 25 Лит.Б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ставил  _____________________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eastAsia="Arial"/>
      <w:b/>
      <w:i/>
      <w:lang w:val="ru-RU" w:bidi="ar-SA"/>
    </w:rPr>
  </w:style>
  <w:style w:type="character" w:styleId="WW">
    <w:name w:val="WW-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1">
    <w:name w:val="WW- Знак1"/>
    <w:basedOn w:val="Style12"/>
    <w:qFormat/>
    <w:rPr>
      <w:sz w:val="24"/>
      <w:lang w:val="ru-RU" w:bidi="ar-SA"/>
    </w:rPr>
  </w:style>
  <w:style w:type="character" w:styleId="WW2">
    <w:name w:val="WW- Знак2"/>
    <w:basedOn w:val="Style12"/>
    <w:qFormat/>
    <w:rPr>
      <w:sz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WW3">
    <w:name w:val="WW- Знак3"/>
    <w:basedOn w:val="Style12"/>
    <w:qFormat/>
    <w:rPr>
      <w:sz w:val="16"/>
      <w:szCs w:val="16"/>
      <w:lang w:val="ru-RU" w:bidi="ar-SA"/>
    </w:rPr>
  </w:style>
  <w:style w:type="character" w:styleId="WW4">
    <w:name w:val="WW- Знак4"/>
    <w:basedOn w:val="Style12"/>
    <w:qFormat/>
    <w:rPr>
      <w:sz w:val="24"/>
      <w:szCs w:val="24"/>
      <w:lang w:val="ru-RU" w:bidi="ar-SA"/>
    </w:rPr>
  </w:style>
  <w:style w:type="character" w:styleId="WW5">
    <w:name w:val="WW- Знак5"/>
    <w:basedOn w:val="Style12"/>
    <w:qFormat/>
    <w:rPr>
      <w:sz w:val="24"/>
      <w:szCs w:val="24"/>
      <w:lang w:val="ru-RU" w:bidi="ar-SA"/>
    </w:rPr>
  </w:style>
  <w:style w:type="character" w:styleId="WW6">
    <w:name w:val="WW- Знак6"/>
    <w:basedOn w:val="Style12"/>
    <w:qFormat/>
    <w:rPr>
      <w:sz w:val="24"/>
      <w:szCs w:val="24"/>
      <w:lang w:val="ru-RU" w:bidi="ar-SA"/>
    </w:rPr>
  </w:style>
  <w:style w:type="character" w:styleId="WW7">
    <w:name w:val="WW- Знак7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WW8">
    <w:name w:val="WW- Знак8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52:00Z</dcterms:created>
  <dc:creator>Direktor</dc:creator>
  <dc:description/>
  <dc:language>en-US</dc:language>
  <cp:lastModifiedBy>Batueva</cp:lastModifiedBy>
  <cp:lastPrinted>2009-11-02T12:31:00Z</cp:lastPrinted>
  <dcterms:modified xsi:type="dcterms:W3CDTF">2009-11-03T05:49:00Z</dcterms:modified>
  <cp:revision>12</cp:revision>
  <dc:subject/>
  <dc:title/>
</cp:coreProperties>
</file>