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20/1</w:t>
      </w:r>
    </w:p>
    <w:p>
      <w:pPr>
        <w:pStyle w:val="Normal"/>
        <w:jc w:val="center"/>
        <w:rPr>
          <w:smallCaps/>
        </w:rPr>
      </w:pPr>
      <w:r>
        <w:rPr>
          <w:b/>
          <w:sz w:val="24"/>
          <w:szCs w:val="24"/>
        </w:rPr>
        <w:t>рассмотрения и оценки котировочных заявок на  выполнение работ по</w:t>
      </w:r>
      <w:r>
        <w:rPr>
          <w:b/>
        </w:rPr>
        <w:t xml:space="preserve"> </w:t>
      </w:r>
      <w:r>
        <w:rPr>
          <w:b/>
          <w:sz w:val="24"/>
          <w:szCs w:val="24"/>
        </w:rPr>
        <w:t>текущему ремонту бесхозяйной сети горячего и холодного водоснабж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       «03» ноября 2009 год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Нецветаев Константин Валерьевич</w:t>
      </w:r>
    </w:p>
    <w:p>
      <w:pPr>
        <w:pStyle w:val="Normal"/>
        <w:ind w:firstLine="720"/>
        <w:rPr/>
      </w:pPr>
      <w:r>
        <w:rPr>
          <w:sz w:val="24"/>
          <w:szCs w:val="24"/>
        </w:rPr>
        <w:t>1.2. Заместитель председателя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олотарев Владимир Львович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чер Сергей Анато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бкина Галина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льшина Надежда Витал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4. Секретарь комиссии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Батуева Тамара Михайловна</w:t>
      </w:r>
    </w:p>
    <w:p>
      <w:pPr>
        <w:pStyle w:val="Normal"/>
        <w:tabs>
          <w:tab w:val="clear" w:pos="720"/>
          <w:tab w:val="left" w:pos="1134" w:leader="none"/>
        </w:tabs>
        <w:ind w:left="568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иректор – Нецветаев Константин Валер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 г. Пермь, ул. Большевистская, 63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12-24-34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текущему ремонту бесхозяйной сети горячего и холодного водоснабжения от жилого дома ул. Черняховского, 53 до жилого дома по ул. Черняховского, 55 (извещение №20 от 21 октября  2009 года, размещено на официальном сайте администрации  города Перми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) в сети Интернет 21 октября  2009 года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 456 028,51 руб.</w:t>
      </w:r>
    </w:p>
    <w:p>
      <w:pPr>
        <w:pStyle w:val="Normal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- бюджет города Перми</w:t>
      </w:r>
    </w:p>
    <w:p>
      <w:pPr>
        <w:pStyle w:val="Normal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) выполнение работ по текущему ремонту бесхозяйной сети горячего и холодного водоснабжения от жилого дома ул. Черняховского, 53 до жилого дома по ул. Черняховского, 55 в соответствии с локальным сметным расчет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) г. Пермь, Орджоникидзевский район, микрорайон Кислотные Дачи, ул. Черняховского, 53, 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) сроки выполнения работ в течение 11 календарных дней  с момента подписания муниципального контракта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)  цена контракта должны быть указана с учетом следующих расходов: на перевозку, на страхование, уплату налогов, таможенных пошлин, сборов и других обязательных платеж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) оплата за фактически выполненные работы будет произведена Заказчиком в безналичной  форме, путем перечисления денежных средств на расчетный счет Подрядчика в течение  10 банковских дней со дня получения счета-фактуры, выставленного Подрядчиком на основании подписанных сторонами документов: акта приемки  выполненных работ (форма КС-2) и  справки о стоимости выполненных работ и затрат (форма КС-3)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ж) отсутствие сведений об участнике размещения заказа в реестре недобросовестных постав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До окончания указанного в извещении срока подачи котировочных зая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упило  4 (четыре)  котировочные заявки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СТА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гион-Серв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 436,5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гион-Плю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 425,6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ПИО Стройпроек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), предложена участником ООО «АПИО Стройпроект» и составила: 380 000,00 руб. (триста восемьдесят тысяч рублей 00 коп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9.  Котировочная комиссия оценила котировочные заявки и приняла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 признать победителем в проведении запроса котировок – ООО «АПИО Стройпроект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614033, г. Пермь, ул. Куйбышева, 143, офис 7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Цена муниципального контракта: 380 000,00 руб. (Триста восемьдесят тысяч рублей 00 коп.)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– ООО «СТРОЙСТАР»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Место нахождения: 614990, г. Пермь, ул. Окулова, 80.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398 000,00 руб. (триста девяносто восемь тысяч рублей 00 коп.)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       ____________ К.В. Нецвет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меститель председателя котировочной комиссии  _____________ В.Л. Золотар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                                   _____________ С.А. Веч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_____________ Г.Е. Баб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_____________ Н.В. Ельш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                            ______________  Т.М. Бату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 «СОИИ»                                                                 К.В. Нецветаев</w:t>
      </w:r>
    </w:p>
    <w:sectPr>
      <w:footerReference w:type="default" r:id="rId3"/>
      <w:type w:val="nextPage"/>
      <w:pgSz w:w="11906" w:h="16838"/>
      <w:pgMar w:left="1134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157"/>
        </w:tabs>
        <w:ind w:left="115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157"/>
        </w:tabs>
        <w:ind w:left="115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3:14:00Z</dcterms:created>
  <dc:creator>Институт госзакупок РАГС</dc:creator>
  <dc:description/>
  <dc:language>en-US</dc:language>
  <cp:lastModifiedBy>Batueva</cp:lastModifiedBy>
  <cp:lastPrinted>2009-11-03T12:12:00Z</cp:lastPrinted>
  <dcterms:modified xsi:type="dcterms:W3CDTF">2009-11-03T07:18:00Z</dcterms:modified>
  <cp:revision>10</cp:revision>
  <dc:subject/>
  <dc:title>ПРОТОКОЛ ОЦЕНКИ И СОПОСТАВЛЕНИЯ ЗАЯВОК НА УЧАСТИЕ В КОНКУРСЕ </dc:title>
</cp:coreProperties>
</file>