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1385</w:t>
      </w:r>
      <w:r>
        <w:rPr>
          <w:b/>
          <w:szCs w:val="24"/>
          <w:lang w:val="en-US"/>
        </w:rPr>
        <w:t xml:space="preserve">   </w:t>
      </w:r>
      <w:r>
        <w:rPr>
          <w:b/>
          <w:szCs w:val="24"/>
        </w:rPr>
        <w:t xml:space="preserve"> от «0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 xml:space="preserve">»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ноября 2009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изготовление папок для свидетельств о заключении брака и о рожде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b w:val="false"/>
          <w:i/>
          <w:caps w:val="false"/>
          <w:smallCaps w:val="false"/>
          <w:color w:val="000000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14000, г.Пермь, ул. Ленина, 2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 52 96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акова Галина Ивановна</w:t>
            </w:r>
          </w:p>
        </w:tc>
      </w:tr>
      <w:tr>
        <w:trPr>
          <w:trHeight w:val="375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приоритетного проекта «Мероприятия в области развития человеческого потенциала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папок для свидетельств о заключении брака и о рождени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должны быть оказаны с момента заключения контракта по 17.12.2009 в соответствии с техническим заданием (Приложение № 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ы включает в себя расходы на оплату труда специалистов, расходы на обеспечение специалистов оборудованием, расходными материалами, транспортные расходы, расходы по оплате налогов и другие обязательные платежи, связанные с выполнением работы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00 рублей (четыреста девяносто тысяч рублей) 00 коп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23 каб. 11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8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7 до 2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3 к настоящему извещени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казанных услуг производится заказчиком путем перечисления денежных средств на расчетный счет Исполнителя после сдачи исполнителем и приемки заказчиком выполненного объема работ, оформленного актом сдачи-приемки работы, на основании счета (счет-фактуры)</w:t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 xml:space="preserve">И.о.начальника управления социальной политики администрации города Перми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В.В.Мерзлякова</w:t>
      </w:r>
    </w:p>
    <w:p>
      <w:pPr>
        <w:sectPr>
          <w:type w:val="continuous"/>
          <w:pgSz w:w="11906" w:h="16838"/>
          <w:pgMar w:left="1134" w:right="851" w:gutter="0" w:header="0" w:top="5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</w:r>
    </w:p>
    <w:sectPr>
      <w:type w:val="continuous"/>
      <w:pgSz w:w="11906" w:h="16838"/>
      <w:pgMar w:left="1134" w:right="851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outlineLvl w:val="2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11">
    <w:name w:val=" Знак Знак1"/>
    <w:basedOn w:val="Style13"/>
    <w:qFormat/>
    <w:rPr>
      <w:sz w:val="24"/>
      <w:lang w:val="ru-RU" w:bidi="ar-SA"/>
    </w:rPr>
  </w:style>
  <w:style w:type="character" w:styleId="Style15">
    <w:name w:val="Заголовок к тексту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sz w:val="28"/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</w:rPr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Style23">
    <w:name w:val="Подразделение"/>
    <w:basedOn w:val="Normal"/>
    <w:qFormat/>
    <w:pPr>
      <w:jc w:val="center"/>
    </w:pPr>
    <w:rPr>
      <w:b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32:00Z</dcterms:created>
  <dc:creator>СОК</dc:creator>
  <dc:description/>
  <cp:keywords/>
  <dc:language>en-US</dc:language>
  <cp:lastModifiedBy>hozu2</cp:lastModifiedBy>
  <cp:lastPrinted>2009-11-02T13:36:00Z</cp:lastPrinted>
  <dcterms:modified xsi:type="dcterms:W3CDTF">2009-11-03T04:53:00Z</dcterms:modified>
  <cp:revision>8</cp:revision>
  <dc:subject/>
  <dc:title>ИЗВЕЩЕНИЕ № __ от «___» __________ 200 _ года </dc:title>
</cp:coreProperties>
</file>