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иложение №3 к извещению                                         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изготовление папок для свидетельств о заключении брака и о рожд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«___»  _________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и города Перми</w:t>
      </w:r>
      <w:r>
        <w:rPr>
          <w:szCs w:val="24"/>
        </w:rPr>
        <w:t>, именуемой в дальнейшем «Заказчик», в лице исполняющего обязанности начальника управления социальной политики администрации города Перми Мерзляковой  Веры Владимировны, действующей на основании распоряжения главы администрации города № 167-р от 02.07.2008 (в редакции от 04.08.2009), с одной стороны, ____________________________________________________ __________________________________________________________________________________________________________________________________________________________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постоянно действующей  комиссии по размещению заказов путем запросов котировок цен на товары, работы, услуги (протокол от «  »        2009 г. №   ), победителем которого стал  _____________________________________________________________________________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Заказчик поручает, а Подрядчик принимает на себя обязательства выполнения работ по изготовлению папок для свидетельств о заключении брака и о рождении (далее Работа) согласно технического задания (приложение №1),  являющего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Работа выполняется иждивением Подрядчика – его силами и материалами, по согласованным с Заказчиком маке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. Сроки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выполнения работ: в течение 5 (пяти) рабочих дней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работ:  17 декабря 2009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и порядок расчетов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1. Стоимость Работы составляет  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2. Стоимость включает в себя: все налоги, выплаченные или подлежащие выплате, оплату транспортных расходов внутри города, страхования и прочих расходов, связанных с доставкой и разгрузкой товара в их конечном пункте назначения.</w:t>
      </w:r>
    </w:p>
    <w:p>
      <w:pPr>
        <w:pStyle w:val="21"/>
        <w:ind w:firstLine="567"/>
        <w:rPr/>
      </w:pPr>
      <w:r>
        <w:rPr>
          <w:sz w:val="24"/>
          <w:szCs w:val="24"/>
        </w:rPr>
        <w:t>3.3. Заказчик оплачивает выполненную Подрядчиком Работу на сумму, в соответствии со счетом-фактурой и актом приемки-сдачи работы, подписанного обеими сторонами, путем перечисления средств  со своего расчетного счета на расчетный счет Подрядчика в течение  10 (десяти)  банковских дней со дня подписания акта приемки-сдачи рабо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иемки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 Выполненная работа по качеству должна соответствовать техническому заданию (приложение № 1) и другим нормативно-техническим документам.</w:t>
      </w:r>
    </w:p>
    <w:p>
      <w:pPr>
        <w:pStyle w:val="21"/>
        <w:ind w:firstLine="567"/>
        <w:rPr/>
      </w:pPr>
      <w:r>
        <w:rPr>
          <w:sz w:val="24"/>
          <w:szCs w:val="24"/>
        </w:rPr>
        <w:t xml:space="preserve">4.2.  Приемка выполненных работ осуществляется по месту нахождения заказчика и оформляется актом приемки-сдачи, подписываемым уполномоченными представителями обеих сторон Контракта.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и обнаружении в выполненной работе недостач или иных несоответствий условиям настоящего Контракта сторонами составляется двусторонний акт с указанием перечня необходимых доработок и сроков их выполн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обязан выполнить принятые на себя обязательства качественно, в установленные настоящим Контракто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Заказчик обязан своевременно оплачивать Работу Подрядчика в размер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в праве отказаться от оплаты Работы несоответствующей требованиям, установленным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Права и обязанности сторо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За несвоевременную оплату Контракта Заказчик уплачивает Подрядчику неустойку в размере 1/300 действующей на день уплаты неустойки ставки рефинансирования Центрального банка РФ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В случае неисполнения либо ненадлежащего исполнения условий Контракта Подрядчи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1. За просрочку выполнения Работы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Работы, выполнение которой просрочено, за каждый день просроч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.2. За выполнение Работы ненадлежащего качества, т.е. с нарушением требований к качеству, установленных  п.2.6 настоящего Контракта, уплачивает неустойку в размере   10 % стоимости некачественно выполненной Работы или производит Работу надлежащего качества, соответствующую условиям настоящего Контракта,  в 5-тидневный срок с момента обращ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вправе отказаться от оплаты Работы, несоответствующей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ействие и прекращение действ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муниципального  контракта допускается 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8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 Юридические адреса и банковские реквизиты сторон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Подрядчик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города 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 Ленина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г.Перми, л/сч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/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управления социальной политики администрации города Перми    ________________________ В.В. Мерзля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44:00Z</dcterms:created>
  <dc:creator>ХОЗУ</dc:creator>
  <dc:description/>
  <cp:keywords/>
  <dc:language>en-US</dc:language>
  <cp:lastModifiedBy>hozu2</cp:lastModifiedBy>
  <cp:lastPrinted>2009-10-29T14:07:00Z</cp:lastPrinted>
  <dcterms:modified xsi:type="dcterms:W3CDTF">2009-10-29T12:37:00Z</dcterms:modified>
  <cp:revision>16</cp:revision>
  <dc:subject/>
  <dc:title>Муниципальный контракт  № ______</dc:title>
</cp:coreProperties>
</file>