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Папки для свидетельств о браке</w:t>
      </w:r>
      <w:r>
        <w:rPr>
          <w:sz w:val="28"/>
          <w:szCs w:val="28"/>
        </w:rPr>
        <w:t xml:space="preserve">: размер 19х26,5 см. с бумажной мягкостью из бумвинила, обложка цветная 4+0, тиснение - клише. Внутри цветные выклейки 4+0, вставка 1 файла, тиснение – золото  (согласовать макет папки с </w:t>
        <w:tab/>
        <w:t>Заказчиком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Количество: 3 500 шт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апки для свидетельств о рождении: </w:t>
      </w:r>
      <w:r>
        <w:rPr>
          <w:sz w:val="28"/>
          <w:szCs w:val="28"/>
        </w:rPr>
        <w:t>цельнокрытые, размер 19х26,5 см. с бумажной мягкостью, материал «Танго», тиснение – клише, внутри цветные выклейки 4+0, вставка 1 файла, тиснение – серебро (макет папки согласовать с Заказчиком)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Количество: 4 000 шту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0:00Z</dcterms:created>
  <dc:creator>СОК</dc:creator>
  <dc:description/>
  <cp:keywords/>
  <dc:language>en-US</dc:language>
  <cp:lastModifiedBy>hozu2</cp:lastModifiedBy>
  <cp:lastPrinted>2009-10-23T16:58:00Z</cp:lastPrinted>
  <dcterms:modified xsi:type="dcterms:W3CDTF">2009-10-29T13:10:00Z</dcterms:modified>
  <cp:revision>4</cp:revision>
  <dc:subject/>
  <dc:title>Приложение № 1</dc:title>
</cp:coreProperties>
</file>