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казание услуг по перевозке должностных лиц  Муниципального бюджетного учреждения «Благоустройство Свердловского района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3» ноября  2009 года</w:t>
        <w:br/>
      </w: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Председатель котировочной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секретарь на время отпуска ответственного секретар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перевозке должностных лиц  Муниципального бюджетного учреждения «Благоустройство Свердловского района» (извещение № 27 от 26 октября  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6  октября  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33 482 рубля 00 коп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казание услуг по перевозке должностных лиц  Муниципального бюджетного учреждения «Благоустройство Свердловского района»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оказания услуг: г.Пермь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оказания услуг: с момента заключения муниципального контракта  по  25.12.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Оплата оказанных услуг будет произведена по безналичному расчету в течение 10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есяти) банковских дней с момента предоставления документов: счет - фактуры, акта приема-сдачи услуг, предоставленные ЗАКАЗЧИКУ и подписанные обеими сторонами, с приложением справки отработанных машино-часов, сформированной на основе первичных документов (путевой лист, заказ-наряд), подписанных ЗАКАЗЧИКОМ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 (три) котировочные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Бурылов Александр Константи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13, г. Пермь, ул. Магистральная, 24-3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 Пермь, шоссе Космонавтов, 61, оф. 10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1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Баженова Екатерина Пет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Ветлужская, 60-21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3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следующего участника: Индивидуального предпринимателя Бурылова Александра Константиновича, в соответствии с ч.3 ст.47 (Федерального закона № 94-ФЗ от 21.07.2005г.) несоответствие требованиям, установленным в извещении о проведении запроса котировок: а именно котировочная заявка  Индивидуального предпринимателя Бурылова Александра Константиновича не содержит сведения о цене контракта; дата извещения о запросе котировок, в рамках которого необходимо оказать услуги, не соответствует требуемой; отсутствует подтверждение обязательства об оказании услу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4"/>
          <w:szCs w:val="24"/>
        </w:rPr>
        <w:t>9. Наиболее низкая цена котировочной заявки 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,  </w:t>
      </w:r>
      <w:r>
        <w:rPr>
          <w:bCs/>
          <w:kern w:val="2"/>
          <w:sz w:val="24"/>
          <w:szCs w:val="24"/>
        </w:rPr>
        <w:t xml:space="preserve">предложена </w:t>
      </w:r>
      <w:r>
        <w:rPr>
          <w:sz w:val="24"/>
          <w:szCs w:val="24"/>
        </w:rPr>
        <w:t xml:space="preserve">Индивидуальным предпринимателем Баженовой Екатериной Петровной  </w:t>
      </w:r>
      <w:r>
        <w:rPr>
          <w:bCs/>
          <w:kern w:val="2"/>
          <w:sz w:val="24"/>
          <w:szCs w:val="24"/>
        </w:rPr>
        <w:t xml:space="preserve">и составила   </w:t>
      </w:r>
      <w:r>
        <w:rPr>
          <w:sz w:val="24"/>
          <w:szCs w:val="26"/>
        </w:rPr>
        <w:t xml:space="preserve">29 835, 00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редприниматель Баженова Екатерина Петровн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я:  614000, г. Пермь, ул. Ветлужская, 60-213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  234-01-36, 218-17-3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avtogrifon@mail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9 835, 00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ВиП-Авт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нахождения:  </w:t>
      </w:r>
      <w:r>
        <w:rPr>
          <w:sz w:val="24"/>
          <w:szCs w:val="26"/>
        </w:rPr>
        <w:t>614081, г. Пермь, шоссе Космонавтов, 61, оф. 108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  225-73-83, 225-74-73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driver59@mail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6"/>
        </w:rPr>
        <w:t xml:space="preserve">32 130, 00 </w:t>
      </w:r>
      <w:r>
        <w:rPr>
          <w:bCs/>
          <w:kern w:val="2"/>
          <w:sz w:val="24"/>
          <w:szCs w:val="24"/>
        </w:rPr>
        <w:t>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2.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:   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</w:t>
        <w:tab/>
        <w:tab/>
        <w:tab/>
        <w:t xml:space="preserve">                       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ab/>
        <w:tab/>
        <w:tab/>
        <w:tab/>
        <w:tab/>
        <w:tab/>
        <w:t xml:space="preserve">_________________  Малмыгин Р.В. </w:t>
      </w:r>
    </w:p>
    <w:sectPr>
      <w:footerReference w:type="default" r:id="rId5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togrifon@mail.ru" TargetMode="External"/><Relationship Id="rId3" Type="http://schemas.openxmlformats.org/officeDocument/2006/relationships/hyperlink" Target="mailto:driver59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11:00Z</dcterms:created>
  <dc:creator>Петрухина ВА</dc:creator>
  <dc:description/>
  <cp:keywords/>
  <dc:language>en-US</dc:language>
  <cp:lastModifiedBy>us2051</cp:lastModifiedBy>
  <cp:lastPrinted>2009-09-23T10:56:00Z</cp:lastPrinted>
  <dcterms:modified xsi:type="dcterms:W3CDTF">2009-11-03T05:54:00Z</dcterms:modified>
  <cp:revision>7</cp:revision>
  <dc:subject/>
  <dc:title>ПРОТОКОЛ № 55</dc:title>
</cp:coreProperties>
</file>