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03.11.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-200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фровой видеосистемой высокого разрешения (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>) с телевизионным изображ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х480  пикселей с частотой 30 кадров/с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, к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зрения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,16.2,9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ющая способность, лин/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ее расстояни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птрийная подвижка окуляров, дптр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ания межзрачкового расстояния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освещаемого поля зрения, мм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ность в предметной плоскости, лк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 электропитания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освещенности в предметной плоскости, л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1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А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ольпоскопа, кг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фровая видеосистема высокого разрешения (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>) с телевизионным изображением, пикс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х480 с частотой 30 кадров/с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писание на русском языке (проспек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служивание не менее 36 месяцев с момента ввода в эксплуатацию (кольпоско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, не ран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35:00Z</dcterms:created>
  <dc:creator>Кашина Валентина Михайловна</dc:creator>
  <dc:description/>
  <cp:keywords/>
  <dc:language>en-US</dc:language>
  <cp:lastModifiedBy>Экономический отдел ГП №3</cp:lastModifiedBy>
  <cp:lastPrinted>2008-11-06T15:32:00Z</cp:lastPrinted>
  <dcterms:modified xsi:type="dcterms:W3CDTF">2009-11-03T07:28:00Z</dcterms:modified>
  <cp:revision>3</cp:revision>
  <dc:subject/>
  <dc:title>Технические характеристики</dc:title>
</cp:coreProperties>
</file>