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  от 03.11.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ответствие требованиям, предъявляемым к субъектам малого предпринимательства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right="-54" w:hanging="0"/>
        <w:jc w:val="both"/>
        <w:rPr>
          <w:sz w:val="18"/>
          <w:szCs w:val="18"/>
        </w:rPr>
      </w:pPr>
      <w:r>
        <w:rPr>
          <w:sz w:val="18"/>
          <w:szCs w:val="1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72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72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7 от 03 ноября 2009 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 предлагаемого оборудования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ифровой видеосистемой высокого разрешения (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igital</w:t>
            </w:r>
            <w:r>
              <w:rPr>
                <w:sz w:val="18"/>
                <w:szCs w:val="18"/>
              </w:rPr>
              <w:t>) с телевизионным изображ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, к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 зрения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ающая способность, лин/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ее расстояни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птрийная подвижка окуляров, дптр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пазон регулирования межзрачкового расстояния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метр освещаемого поля зрения, мм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вещенность в предметной плоскости, лк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опитания,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ки освещенности в предметной плоскости, л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, ВА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а, кг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ифровая видеосистема высокого разрешения (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Digital</w:t>
            </w:r>
            <w:r>
              <w:rPr>
                <w:sz w:val="18"/>
                <w:szCs w:val="18"/>
              </w:rPr>
              <w:t>) с телевизионным изображением, пикс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 не менее 36 месяцев с момента ввода в эксплуатацию (кольпоско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4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9-11-03T07:22:00Z</dcterms:modified>
  <cp:revision>4</cp:revision>
  <dc:subject/>
  <dc:title>Приложение № 2</dc:title>
</cp:coreProperties>
</file>