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03» ноября 2009 г. № 64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 в рамках  нового  строительства по установке сан. технического специализированного  оборудования  в помещениях  строящегося здания поликлиники  по  ул.Макаренко, 2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мет котировочного запроса: выполнение работ  в рамках  нового  строительства по установке сан. технического специализированного  оборудования  в помещениях  строящегося здания поликлиники  по  ул.Макаренко, 21 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10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81 670,37 (Сто восемьдесят одна тысяча шестьсот семьдесят рублей 37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10 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tun</cp:lastModifiedBy>
  <cp:lastPrinted>2009-11-03T08:56:00Z</cp:lastPrinted>
  <dcterms:modified xsi:type="dcterms:W3CDTF">2009-11-03T05:40:00Z</dcterms:modified>
  <cp:revision>157</cp:revision>
  <dc:subject/>
  <dc:title/>
</cp:coreProperties>
</file>