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155"/>
        <w:gridCol w:w="2956"/>
      </w:tblGrid>
      <w:tr>
        <w:trPr/>
        <w:tc>
          <w:tcPr>
            <w:tcW w:w="10314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Протокол № 62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</w:t>
            </w:r>
            <w:r>
              <w:rPr>
                <w:b/>
                <w:color w:val="000000"/>
                <w:szCs w:val="24"/>
              </w:rPr>
              <w:t>поставку расходных материалов для рентген кабинет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З «Городская клиническая поликлиника № 5»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«03»</w:t>
            </w:r>
            <w:r>
              <w:rPr/>
              <w:t xml:space="preserve"> ноября 2009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расходных материалов  для рентген кабинета (извещение №62 от «14» октя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4» октя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2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рентгеновская пленка для маммографии размер 18х24    №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енка должна иметь раздельные эмульсионные слои, не менее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оптическая плотность пленки D max не менее 4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енка должна быть адаптирована к жидким отечественным химреактивам и импортным химреактивам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 уп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Куйбышева 111., каб. 200</w:t>
            </w:r>
          </w:p>
          <w:p>
            <w:pPr>
              <w:pStyle w:val="Normal"/>
              <w:jc w:val="both"/>
              <w:rPr/>
            </w:pPr>
            <w:r>
              <w:rPr/>
              <w:t>Доставка производится до кабинетов, по предварительному согласованию с Заказчиком. Доставка осуществляется за счет средств и силами Поставщик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Товара осуществляется в течение 5 календарных дней по конкретным заявкам Заказчика, поданным в письменном виде или по факсу. Поставка всей партии товара должна быть осуществлена не позднее 05 декабря 2009 года.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7 300,00</w:t>
            </w:r>
            <w:r>
              <w:rPr/>
              <w:t xml:space="preserve"> (Триста сорок семь тысяч триста рублей, 00 копеек)</w:t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425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5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513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847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и 3  (три) котировочных заявок,  что зафиксировано в Журнале регистрации поступления котировочных заявок. Участники размещения заказа:</w:t>
            </w:r>
          </w:p>
        </w:tc>
      </w:tr>
      <w:tr>
        <w:trPr>
          <w:trHeight w:val="847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ентгенДиагностические  Системы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 309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арант-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 825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 160,00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РентгенДиагностические  Системы»</w:t>
            </w:r>
          </w:p>
          <w:p>
            <w:pPr>
              <w:pStyle w:val="Normal"/>
              <w:jc w:val="both"/>
              <w:rPr/>
            </w:pPr>
            <w:r>
              <w:rPr/>
              <w:t>119313, г. Москва, Ленинский проспект, д.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а муниципального контракта </w:t>
            </w:r>
            <w:r>
              <w:rPr>
                <w:b/>
              </w:rPr>
              <w:t>220 309,00 (Двести двадцать тысяч триста девять рублей, 00 коп)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Гарант-М».</w:t>
            </w:r>
          </w:p>
        </w:tc>
      </w:tr>
      <w:tr>
        <w:trPr>
          <w:trHeight w:val="265" w:hRule="atLeast"/>
        </w:trPr>
        <w:tc>
          <w:tcPr>
            <w:tcW w:w="10314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мара Сергее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09-10-22T09:15:00Z</cp:lastPrinted>
  <dcterms:modified xsi:type="dcterms:W3CDTF">2009-11-03T07:19:00Z</dcterms:modified>
  <cp:revision>7</cp:revision>
  <dc:subject/>
  <dc:title>ПРОТОКОЛ ОЦЕНКИ И СОПОСТАВЛЕНИЯ ЗАЯВОК НА УЧАСТИЕ В КОНКУРСЕ </dc:title>
</cp:coreProperties>
</file>