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503"/>
        <w:gridCol w:w="466"/>
        <w:gridCol w:w="2369"/>
        <w:gridCol w:w="432"/>
        <w:gridCol w:w="3111"/>
        <w:gridCol w:w="3543"/>
        <w:gridCol w:w="3543"/>
      </w:tblGrid>
      <w:tr>
        <w:trPr/>
        <w:tc>
          <w:tcPr>
            <w:tcW w:w="1031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Протокол № 63</w:t>
            </w:r>
            <w:r>
              <w:rPr>
                <w:b/>
              </w:rPr>
              <w:t xml:space="preserve"> 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 </w:t>
            </w:r>
            <w:r>
              <w:rPr>
                <w:b/>
                <w:color w:val="000000"/>
                <w:szCs w:val="24"/>
              </w:rPr>
              <w:t>поставку расходных материалов для стоматологии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ля МУЗ «Городская клиническая поликлиника № 5»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«03»</w:t>
            </w:r>
            <w:r>
              <w:rPr/>
              <w:t xml:space="preserve"> ноября 2009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мара Сергее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 поставка расходных материалов для стоматологии  (извещение №63 от «16» октября 2009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6» октября 2009 го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, количество и подробные характеристики поставляемых расходных материалов указанны в приложении №2 к  извещению №63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Куйбышева 111., каб. 200</w:t>
            </w:r>
          </w:p>
          <w:p>
            <w:pPr>
              <w:pStyle w:val="Normal"/>
              <w:jc w:val="both"/>
              <w:rPr/>
            </w:pPr>
            <w:r>
              <w:rPr/>
              <w:t>Доставка производится до кабинетов, по предварительному согласованию с Заказчиком. Доставка осуществляется за счет средств и силами Поставщика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Товара осуществляется в течение 5 календарных дней по конкретным заявкам Заказчика, поданным в письменном виде или по факсу. Поставка всей партии товара должна быть осуществлена не позднее 05 декабря 2009 года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green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highlight w:val="green"/>
              </w:rPr>
            </w:pPr>
            <w:r>
              <w:rPr>
                <w:i/>
                <w:highlight w:val="green"/>
              </w:rPr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 700, 00 (Сорок пять тысяч семьсот рублей, 00 коп.)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402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/>
              <w:t xml:space="preserve">, соответствующие требованиям части 1 статьи 4 Федерального закона от 24.07.2007 № 209-ФЗ 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402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и 3  (три) котировочных заявок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Компания КИЛЬ-Прикамье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 735,00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ка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 330,00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идоров  Виктор Анатольевич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 545,00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признать победителем в проведении запроса котировок </w:t>
            </w:r>
          </w:p>
          <w:p>
            <w:pPr>
              <w:pStyle w:val="Normal"/>
              <w:jc w:val="both"/>
              <w:rPr/>
            </w:pPr>
            <w:r>
              <w:rPr/>
              <w:t>ЗАО «Компания КИЛЬ-Прикамье»</w:t>
            </w:r>
          </w:p>
          <w:p>
            <w:pPr>
              <w:pStyle w:val="Normal"/>
              <w:jc w:val="both"/>
              <w:rPr/>
            </w:pPr>
            <w:r>
              <w:rPr/>
              <w:t>614064, г. Пермь, ул. Героев Хасана, 37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на муниципального контракта </w:t>
            </w:r>
            <w:r>
              <w:rPr>
                <w:b/>
              </w:rPr>
              <w:t>39 735,00 (Тридцать девять тысяч семьсот тридцать пять рублей, 00 коп.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Медика»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мара Сергее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18:00Z</dcterms:created>
  <dc:creator>Институт госзакупок РАГС</dc:creator>
  <dc:description/>
  <cp:keywords/>
  <dc:language>en-US</dc:language>
  <cp:lastModifiedBy>1031</cp:lastModifiedBy>
  <cp:lastPrinted>2009-10-22T09:15:00Z</cp:lastPrinted>
  <dcterms:modified xsi:type="dcterms:W3CDTF">2009-11-03T07:19:00Z</dcterms:modified>
  <cp:revision>9</cp:revision>
  <dc:subject/>
  <dc:title>ПРОТОКОЛ ОЦЕНКИ И СОПОСТАВЛЕНИЯ ЗАЯВОК НА УЧАСТИЕ В КОНКУРСЕ </dc:title>
</cp:coreProperties>
</file>