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  <w:gridCol w:w="3543"/>
        <w:gridCol w:w="3543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ротокол № 6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  <w:color w:val="000000"/>
                <w:szCs w:val="24"/>
              </w:rPr>
              <w:t>поставку расходных материалов для стоматологи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3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асходных материалов для стоматологии  (извещение №64 от «16» ок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окт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о и подробные характеристики поставляемых расходных материалов указанны в приложении №2 к извещению №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., каб.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 050,00 (Двести семьдесят пять тысяч пятьдесят рублей, 00 коп.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идоров Виктор Анатольевич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 43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 7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Медика»</w:t>
            </w:r>
          </w:p>
          <w:p>
            <w:pPr>
              <w:pStyle w:val="Normal"/>
              <w:jc w:val="both"/>
              <w:rPr/>
            </w:pPr>
            <w:r>
              <w:rPr/>
              <w:t>614007, г. Пермь, ул. Революции,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219 700,00 (Двести девятнадцать тысяч семьсот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Сидоров Виктор Анатольевич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0-22T09:15:00Z</cp:lastPrinted>
  <dcterms:modified xsi:type="dcterms:W3CDTF">2009-11-03T07:20:00Z</dcterms:modified>
  <cp:revision>10</cp:revision>
  <dc:subject/>
  <dc:title>ПРОТОКОЛ ОЦЕНКИ И СОПОСТАВЛЕНИЯ ЗАЯВОК НА УЧАСТИЕ В КОНКУРСЕ </dc:title>
</cp:coreProperties>
</file>