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i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Главный врач МУЗ «ГКБ</w:t>
      </w:r>
      <w:r>
        <w:rPr>
          <w:b/>
        </w:rPr>
        <w:t xml:space="preserve"> №2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______________В.Н.Гряз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ремонт и монтаж водомерного узла УВ8-В1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 - МУЗ «ГКБ№2им. Ф.Х.Граля»  Урологического корпуса по ул. Плеханова,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01"/>
        <w:gridCol w:w="1450"/>
        <w:gridCol w:w="1345"/>
        <w:gridCol w:w="1345"/>
        <w:gridCol w:w="1345"/>
        <w:gridCol w:w="134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(м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фланцев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 стальная водогазопровод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стальные плоские, приварные из стал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фланцевая с электрическим привод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МФ-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фланцев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чугунный обратный поворот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мет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ме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34:00Z</dcterms:created>
  <dc:creator>SEC</dc:creator>
  <dc:description/>
  <dc:language>en-US</dc:language>
  <cp:lastModifiedBy>маткина</cp:lastModifiedBy>
  <cp:lastPrinted>2009-08-31T16:50:00Z</cp:lastPrinted>
  <dcterms:modified xsi:type="dcterms:W3CDTF">2009-09-25T05:23:00Z</dcterms:modified>
  <cp:revision>8</cp:revision>
  <dc:subject/>
  <dc:title>Утверждаю :___________</dc:title>
</cp:coreProperties>
</file>