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3» ноября  2009 года  № 10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ремонт и монтаж водомерного узла </w:t>
      </w:r>
      <w:r>
        <w:rPr>
          <w:b/>
        </w:rPr>
        <w:t>УВ8 – В1</w:t>
      </w:r>
    </w:p>
    <w:p>
      <w:pPr>
        <w:pStyle w:val="TextBody"/>
        <w:jc w:val="center"/>
        <w:rPr/>
      </w:pP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>г. Пермь, ул. Кирова, 23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98-36-83, 236-83-6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монтаж водомерного  узла УВ8-В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локальном  сметном расчете и в рабочем проекте по ремонту и монтажу водомерного узла  УВ8 – В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36,подвал урологического корпус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(тридцати) дней с момента заключения контрак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544,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1» но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>
          <w:trHeight w:val="451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1-03T08:59:00Z</cp:lastPrinted>
  <dcterms:modified xsi:type="dcterms:W3CDTF">2009-11-03T03:59:00Z</dcterms:modified>
  <cp:revision>52</cp:revision>
  <dc:subject/>
  <dc:title>ЗАПРОС КОТИРОВОЧНОЙ ЦЕНЫ</dc:title>
</cp:coreProperties>
</file>