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37</w:t>
      </w:r>
      <w:r>
        <w:rPr>
          <w:i/>
          <w:sz w:val="20"/>
          <w:szCs w:val="20"/>
        </w:rPr>
        <w:t xml:space="preserve">  от  «03»  </w:t>
      </w:r>
      <w:r>
        <w:rPr>
          <w:i/>
          <w:sz w:val="20"/>
          <w:szCs w:val="20"/>
          <w:u w:val="single"/>
        </w:rPr>
        <w:t xml:space="preserve"> ноябр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13"/>
        <w:gridCol w:w="1470"/>
        <w:gridCol w:w="1850"/>
        <w:gridCol w:w="1852"/>
        <w:gridCol w:w="185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о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, руб., в т.ч. НД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уб., в т.ч. НД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985"/>
        <w:gridCol w:w="2356"/>
        <w:gridCol w:w="2354"/>
      </w:tblGrid>
      <w:tr>
        <w:trPr>
          <w:trHeight w:val="48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в рамках установленных параметров и условий требований к товару (Указать конкретные значения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 Госстандарта РФ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робное техническое описание на русском язык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служи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2 месяцев с момента ввода в эксплуатацию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гарантийное сервисное обслужи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дновременная регистрация 12 отведен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ь 3 отведен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втоматический </w:t>
            </w: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ной режим работ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ункция копирова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31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мбинированное пит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нтер, аккумулятор и зарядное устройство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ы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я работы аккумулятора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менее 2 часов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ремя зарядки аккумулятора </w:t>
            </w:r>
            <w:r>
              <w:rPr>
                <w:sz w:val="20"/>
                <w:szCs w:val="20"/>
              </w:rPr>
              <w:t>до 50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 час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ираемая чувствительност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 10, 20 мм/м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йсмейкер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от дефибрилля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ьтры: сетевых помех, мускульных треморов, изолин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товые индикаторы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.1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отведен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.2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лючение сет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.3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ы аккумулятора и малого заряда аккумулятора (режим мерцания)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.4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бумаги или неправильно заправленной бумаг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.5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фильтра (вкл/выкл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.6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хого контакта электрод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нтер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.1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принтер высокого разреш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.2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скоростей подачи бумаги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.3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на печат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 отведения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.4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ирина бумаги, мм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 9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, к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дооснащения программам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измерения ЭКГ (интервалы, амплитуды, электрические оси, усредненные комплексы) со вспомогательными маркерам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лектующие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.1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ка для перенос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.2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ациента банановидный, шт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.3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многоразовые, комплек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.4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бумага, уп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.5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кабель, шт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.6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льзователя на русском языке, шт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.7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Гель, </w:t>
            </w:r>
            <w:r>
              <w:rPr>
                <w:b w:val="false"/>
                <w:sz w:val="20"/>
                <w:szCs w:val="20"/>
              </w:rPr>
              <w:t>фл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15:00Z</dcterms:created>
  <dc:creator>Света</dc:creator>
  <dc:description/>
  <cp:keywords/>
  <dc:language>en-US</dc:language>
  <cp:lastModifiedBy>kalmikov</cp:lastModifiedBy>
  <cp:lastPrinted>2009-03-18T10:47:00Z</cp:lastPrinted>
  <dcterms:modified xsi:type="dcterms:W3CDTF">2009-11-03T08:34:00Z</dcterms:modified>
  <cp:revision>276</cp:revision>
  <dc:subject/>
  <dc:title>Приложение № 1</dc:title>
</cp:coreProperties>
</file>