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0" w:hanging="0"/>
        <w:jc w:val="right"/>
        <w:rPr/>
      </w:pPr>
      <w:r>
        <w:rPr>
          <w:i/>
          <w:sz w:val="22"/>
          <w:szCs w:val="22"/>
        </w:rPr>
        <w:t>Приложение № 2</w:t>
      </w:r>
    </w:p>
    <w:p>
      <w:pPr>
        <w:pStyle w:val="Normal"/>
        <w:ind w:right="35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Извещению о проведении запроса котировок</w:t>
      </w:r>
    </w:p>
    <w:p>
      <w:pPr>
        <w:pStyle w:val="Normal"/>
        <w:ind w:right="35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№ </w:t>
      </w:r>
      <w:r>
        <w:rPr>
          <w:i/>
          <w:sz w:val="22"/>
          <w:szCs w:val="22"/>
          <w:u w:val="single"/>
        </w:rPr>
        <w:t xml:space="preserve">37  </w:t>
      </w:r>
      <w:r>
        <w:rPr>
          <w:i/>
          <w:sz w:val="22"/>
          <w:szCs w:val="22"/>
        </w:rPr>
        <w:t>от «</w:t>
      </w:r>
      <w:r>
        <w:rPr>
          <w:i/>
          <w:sz w:val="22"/>
          <w:szCs w:val="22"/>
          <w:u w:val="single"/>
        </w:rPr>
        <w:t>03</w:t>
      </w:r>
      <w:r>
        <w:rPr>
          <w:i/>
          <w:sz w:val="22"/>
          <w:szCs w:val="22"/>
        </w:rPr>
        <w:t xml:space="preserve">»  </w:t>
      </w:r>
      <w:r>
        <w:rPr>
          <w:i/>
          <w:sz w:val="22"/>
          <w:szCs w:val="22"/>
          <w:u w:val="single"/>
        </w:rPr>
        <w:t xml:space="preserve"> ноября  </w:t>
      </w:r>
      <w:r>
        <w:rPr>
          <w:i/>
          <w:sz w:val="22"/>
          <w:szCs w:val="22"/>
        </w:rPr>
        <w:t xml:space="preserve"> 2009 г.</w:t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/>
      </w:pPr>
      <w:r>
        <w:rPr/>
        <w:t>Техническое зада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36"/>
        </w:rPr>
        <w:t xml:space="preserve"> </w:t>
      </w:r>
      <w:r>
        <w:rPr>
          <w:sz w:val="28"/>
          <w:szCs w:val="36"/>
        </w:rPr>
        <w:t xml:space="preserve">Электрокардиограф для ЭКГ покоя 3-х канальный 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6"/>
        </w:rPr>
        <w:t>Шиллер АТ 1 или «эквивалент»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5763"/>
        <w:gridCol w:w="3264"/>
      </w:tblGrid>
      <w:tr>
        <w:trPr>
          <w:trHeight w:val="48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ртификат соответствия  Госстандарта РФ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страционное удостоверение Минздрава Росси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одробное техническое описание на русском языке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ичи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2"/>
              </w:rPr>
              <w:t>Гарантийное обслуживани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 менее 12 месяцев с момента ввода в эксплуатацию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гарантийное сервисное обслуживани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ичи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6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Одновременная регистрация 12 отведений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ичи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7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ечать 3 отведений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ичи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8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втоматический режим работы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ичи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9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Ручной режим работы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ичи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0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Функция копирова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ичие</w:t>
            </w:r>
          </w:p>
        </w:tc>
      </w:tr>
      <w:tr>
        <w:trPr>
          <w:trHeight w:val="31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1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Комбинированное питани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ичи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2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Принтер, аккумулятор и зарядное устройств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строенны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3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Время работы аккумулятора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не менее 2 часов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4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ремя зарядки аккумулятора </w:t>
            </w:r>
            <w:r>
              <w:rPr>
                <w:sz w:val="22"/>
              </w:rPr>
              <w:t>до 50%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более 2,5 час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5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ыбираемая чувствительность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 10, 20 мм/м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6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пределение пейсмейкер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ичи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7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щита от дефибрилляци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ичи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8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ильтры: сетевых помех, мускульных треморов, изолиний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ичи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9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Световые индикаторы: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9.1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руппы отведений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ичи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9.2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дключение сет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ичи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9.3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Работы аккумулятора и малого заряда аккумулятора (режим мерцания)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ичи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9.4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тсутствие бумаги или неправильно заправленной бумаг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ичи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9.5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стояние фильтра (вкл/выкл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ичи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9.5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лохого контакта электродов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ичи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0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Принтер: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0.1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Термопринтер высокого разреше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ичи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0.2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Количество скоростей подачи бумаги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 менее 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0.3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вод на печать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3 отведениям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0.4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Ширина бумаги, мм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 менее  9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1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ес, кг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 более 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2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Возможность дооснащения программам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ичи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3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2"/>
              </w:rPr>
              <w:t>Программа измерения ЭКГ (интервалы, амплитуды, электрические оси, усредненные комплексы) со вспомогательными маркерам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ичи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4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Комплектующие: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4.1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мка для переноск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ичи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4.2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бель пациента банановидный, шт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е менее 1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4.3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лектроды многоразовые, комплек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е менее 1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4.4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мобумага, уп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е менее 1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4.5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тевой кабель, шт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е менее 1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4.6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оводство пользователя на русском языке, шт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е менее 1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4.7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Гель, </w:t>
            </w:r>
            <w:r>
              <w:rPr>
                <w:b w:val="false"/>
                <w:sz w:val="22"/>
              </w:rPr>
              <w:t>фл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е менее 1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29:00Z</dcterms:created>
  <dc:creator>Света</dc:creator>
  <dc:description/>
  <cp:keywords/>
  <dc:language>en-US</dc:language>
  <cp:lastModifiedBy>kalmikov</cp:lastModifiedBy>
  <cp:lastPrinted>2008-03-17T11:34:00Z</cp:lastPrinted>
  <dcterms:modified xsi:type="dcterms:W3CDTF">2009-11-03T09:34:00Z</dcterms:modified>
  <cp:revision>122</cp:revision>
  <dc:subject/>
  <dc:title/>
</cp:coreProperties>
</file>