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29 от 3 ноября   на оказание услуг по ремонту  и заправке картриджей  принтеров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: -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Чащенко С.В., начальник комендантского отдела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Предмет проведения заседания:</w:t>
      </w:r>
    </w:p>
    <w:p>
      <w:pPr>
        <w:pStyle w:val="TextBody"/>
        <w:rPr>
          <w:bCs/>
        </w:rPr>
      </w:pPr>
      <w:r>
        <w:rPr>
          <w:bCs/>
        </w:rPr>
        <w:t>Рассмотрение и оценка котировочных заявок на оказание услуг по заправке и ремонту картриджей для принтеров для нужд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 500 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после заключения контракта до полного исполнения обязательств по контракту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ООО «Комплексные информационные технологии», 614015, г. Пермь, ул. Краснова, 24, офис, 208</w:t>
      </w:r>
    </w:p>
    <w:p>
      <w:pPr>
        <w:pStyle w:val="TextBody"/>
        <w:rPr/>
      </w:pPr>
      <w:r>
        <w:rPr/>
        <w:t>2.  ИП Огородников Алексей Игоревич, 614067, г. Пермь, ул. Заречная, 140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Допустить к участию:</w:t>
      </w:r>
    </w:p>
    <w:p>
      <w:pPr>
        <w:pStyle w:val="TextBody"/>
        <w:rPr/>
      </w:pPr>
      <w:r>
        <w:rPr/>
        <w:t xml:space="preserve">   </w:t>
      </w:r>
      <w:r>
        <w:rPr/>
        <w:t>ООО «Комплексные информационные технологии», 614015, г. Пермь, ул. Краснова, 24, офис, 208</w:t>
      </w:r>
    </w:p>
    <w:p>
      <w:pPr>
        <w:pStyle w:val="TextBody"/>
        <w:rPr/>
      </w:pPr>
      <w:r>
        <w:rPr/>
        <w:t xml:space="preserve">   </w:t>
      </w:r>
      <w:r>
        <w:rPr/>
        <w:t>ИП Огородников Алексей Игоревич, 614067, г. Пермь, ул. Заречная, 14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ризнать победившим ООО «Комплексные информационные технологии», 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 xml:space="preserve">ИП Огородников Алексей Игоревич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</w:t>
      </w:r>
      <w:r>
        <w:rPr>
          <w:b/>
          <w:bCs/>
        </w:rPr>
        <w:t xml:space="preserve">  </w:t>
      </w:r>
      <w:r>
        <w:rPr/>
        <w:t>ООО «Комплексные информационные технологии».</w:t>
      </w:r>
    </w:p>
    <w:p>
      <w:pPr>
        <w:pStyle w:val="TextBody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заправке и ремонту картриджей принтеров для нужд УВД по г. Перми.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406"/>
        <w:gridCol w:w="2974"/>
        <w:gridCol w:w="524"/>
      </w:tblGrid>
      <w:tr>
        <w:trPr>
          <w:trHeight w:val="72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плексные информационные технолог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Огородников Алексей Игоревич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е требованиям, указанным в извещении №41 от 21.10.2009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Стоимость заправки и ремонта картриджей для принтеров УВД по г. Перми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 735,00 ру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 970,00 руб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5309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</w:rPr>
        <w:t>___________В.В. Весин</w:t>
      </w:r>
    </w:p>
    <w:p>
      <w:pPr>
        <w:pStyle w:val="Normal"/>
        <w:tabs>
          <w:tab w:val="clear" w:pos="709"/>
          <w:tab w:val="left" w:pos="53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 xml:space="preserve">_____________  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 С.В. Чащенко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М. Сусанов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opa</cp:lastModifiedBy>
  <cp:lastPrinted>2009-11-02T15:00:00Z</cp:lastPrinted>
  <dcterms:modified xsi:type="dcterms:W3CDTF">2009-11-03T07:16:00Z</dcterms:modified>
  <cp:revision>50</cp:revision>
  <dc:subject/>
  <dc:title>                                                                                                      УТВЕРЖДАЮ</dc:title>
</cp:coreProperties>
</file>