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ТОКОЛ 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>Дата и время начала аукциона: 02.11.2009 10:00 (время московское)</w:t>
        <w:br/>
        <w:t>Дата и время окончания аукциона: 02.11.2009 14:04 (время московское)</w:t>
        <w:br/>
        <w:br/>
      </w:r>
      <w:r>
        <w:rPr>
          <w:b/>
        </w:rPr>
        <w:t>Заказчик:</w:t>
      </w:r>
      <w:r>
        <w:rPr/>
        <w:t xml:space="preserve"> </w:t>
        <w:b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6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8"/>
        <w:gridCol w:w="1660"/>
        <w:gridCol w:w="2838"/>
        <w:gridCol w:w="1221"/>
        <w:gridCol w:w="1223"/>
      </w:tblGrid>
      <w:tr>
        <w:trPr/>
        <w:tc>
          <w:tcPr>
            <w:tcW w:w="251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0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1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23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0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1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0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1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0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1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0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1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0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8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1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02.11.2009 13:04 (время московское) поставщиком ООО АТИС (614000, Пермь-центр, а/я 7111) и составило 502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2.11.2009 12:53 (время московское) поставщиком ООО Эль Маста (614012, Пермь,ул.Чердынская , д.7) и составило 644 9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41:00Z</dcterms:created>
  <dc:creator>Алена</dc:creator>
  <dc:description/>
  <cp:keywords/>
  <dc:language>en-US</dc:language>
  <cp:lastModifiedBy>obel</cp:lastModifiedBy>
  <dcterms:modified xsi:type="dcterms:W3CDTF">2009-11-03T05:03:00Z</dcterms:modified>
  <cp:revision>3</cp:revision>
  <dc:subject/>
  <dc:title/>
</cp:coreProperties>
</file>