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2» ноя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2.11.2009 10:00</w:t>
      </w:r>
      <w:r>
        <w:rPr/>
        <w:t xml:space="preserve"> (время московское)</w:t>
        <w:br/>
        <w:t xml:space="preserve">Дата и время окончания аукциона: </w:t>
      </w:r>
      <w:r>
        <w:rPr>
          <w:b/>
        </w:rPr>
        <w:t>02.11.2009 14:12</w:t>
      </w:r>
      <w:r>
        <w:rPr/>
        <w:t xml:space="preserve"> (время московское)</w:t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</w:t>
      </w:r>
      <w:r>
        <w:rPr>
          <w:b/>
        </w:rPr>
        <w:t>Сведения об участниках аукциона: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9"/>
        <w:gridCol w:w="1971"/>
        <w:gridCol w:w="1495"/>
      </w:tblGrid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2.11.2009 13:12 (время московское)поставщиком ООО АТИС (614000, Пермь-центр, а/я 7111) и составило 502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02.11.2009 12:56 (время московское)поставщиком ООО Эль Маста (614012, Пермь,ул.Чердынская , д.7) и составило 599 990-00 РУБ. </w:t>
        <w:br/>
      </w:r>
      <w:r>
        <w:rPr>
          <w:b/>
        </w:rPr>
        <w:br/>
        <w:t>Победителем открытого аукциона в электронной форме признать участника: ООО АТИС с предложением о цене контракта по лоту 502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 –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>администрации города Перми                                                     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58:00Z</dcterms:created>
  <dc:creator>Алена</dc:creator>
  <dc:description/>
  <cp:keywords/>
  <dc:language>en-US</dc:language>
  <cp:lastModifiedBy>obel</cp:lastModifiedBy>
  <dcterms:modified xsi:type="dcterms:W3CDTF">2009-11-03T05:15:00Z</dcterms:modified>
  <cp:revision>4</cp:revision>
  <dc:subject/>
  <dc:title/>
</cp:coreProperties>
</file>