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  <w:t xml:space="preserve">протокол № 37 рассмотрения и оценки котировочных заявок </w:t>
      </w:r>
    </w:p>
    <w:p>
      <w:pPr>
        <w:pStyle w:val="Normal"/>
        <w:jc w:val="center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4"/>
          <w:szCs w:val="24"/>
          <w:u w:val="single"/>
        </w:rPr>
        <w:t>на проведение работ по капитальному ремонту пола и стен  в переходе поликлиники № 5 МУЗ «ГКП № 4» по адресу: г. Пермь, ул. Большевистская, д. 224.</w:t>
      </w:r>
    </w:p>
    <w:p>
      <w:pPr>
        <w:pStyle w:val="Normal"/>
        <w:jc w:val="center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spacing w:lineRule="auto" w:line="360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«03» но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капитальному ремонту пола и стен  в переходе поликлиники № 5 МУЗ «ГКП № 4» по адресу: г. Пермь, ул. Большевистская, д. 224. (извещение № 46 от «21» октября 2009 года, размещено на официальном сайте «Администрация города Перми» (www.gorodperm.ru) в сети Интернет «21» октябр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32799,84 (Триста тридцать две тысячи семьсот девяносто девять) рублей 84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и средства, полученные от предпринимательской и иной приносящей доход деят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быть выполнены в соответствии с требованиями законодательства РФ, в том числе Федерального закона № 128-ФЗ от «08» августа 2001 года «О лицензировании отдельных видов деятельности», Приказа МЧС РФ от 18.06.2003 N 313"Об утверждении Правил пожарной безопасности в Российской Федерации (ППБ 01-03)", Свода правил 1.13130.2009 "Системы противопожарной защиты. Эвакуационные пути и выходы", Градостроительного кодекса РФ, ГОСТов, СНиПов, САНПиН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Место выполнения работ: Поликлиника № 5 МУЗ «ГКП № 4» по адресу: г. Пермь,                              ул. Большевистская, д. 22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Сроки выполнения работ: срок начала выполнения работ - не позднее 5 (Пяти) календарных дней с момента заключения муниципального контракта, срок завершения выполнения работ – не позднее 25 (Двадцати пяти) календарных дней с момента передачи объекта в работ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перевозку, страхование, уплату таможенных пошлин, налогов, сборов и другие обязательные платеж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работ будет произведена после подписания акта приемки результата выполненных работ, акта приемки выполненных работ (форма КС-2) с отметкой о проверке расценок и объемов выполненных работ ГКУК «Пермский краевой научно-производственный центр по охране памятников (объектов культурного наследия)»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 Заказчик – МУЗ «ГКП № 4» - имеет право уплатить аванс в размере не более 30% от цены муниципального контракта в течение 20 (Двадцати) банковских дней с момента подписания муниципального контракта. Заказчик вправе, по согласованию с Подрядчиком, производить промежуточную оплату в ходе выполнения работ Подрядчиком за фактически выполненные работы, при условии предоставления Подрядчиком документов (счета-фактуры, акта приемки выполненных работ по форме КС-2, справки о стоимости выполненных работ по форме  КС-3), подтверждающих факт выполнения рабо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4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0-к от 30.10.2009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Ре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-к от 30.10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КВ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-к от 02.11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21,31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3-к от 02.11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тре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35,86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4-к от 02.11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Рем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КВ-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трейд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УралРемСтрой» и составила 239000,00 (Двести тридцать девять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УралРемСтрой», юридический адрес: 614014, г. Пермь, ул. Пролетарская, 30; фактический адрес:  614065, г. Пермь, ул. Мира, 103, офис № 2; тел./факс: (342) 226-47-64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39000,00 (Двести тридцать девять тысяч) рублей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БКВ-Строй», юридический адрес: 614990, г. Пермь, ул. Краснополянская, 17; фактический адрес: 614033, г. Пермь, ул. Лодыгина, 1; телефон: (342)240-85-97/290-74-80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240000 (Двести сорок тысяч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07:00Z</dcterms:created>
  <dc:creator>Институт госзакупок РАГС</dc:creator>
  <dc:description/>
  <cp:keywords/>
  <dc:language>en-US</dc:language>
  <cp:lastModifiedBy>comp</cp:lastModifiedBy>
  <cp:lastPrinted>2009-10-05T15:59:00Z</cp:lastPrinted>
  <dcterms:modified xsi:type="dcterms:W3CDTF">2009-11-03T04:27:00Z</dcterms:modified>
  <cp:revision>3</cp:revision>
  <dc:subject/>
  <dc:title>ПРОТОКОЛ ОЦЕНКИ И СОПОСТАВЛЕНИЯ ЗАЯВОК НА УЧАСТИЕ В КОНКУРСЕ </dc:title>
</cp:coreProperties>
</file>