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03 </w:t>
      </w:r>
      <w:r>
        <w:rPr>
          <w:rFonts w:cs="Times New Roman" w:ascii="Times New Roman" w:hAnsi="Times New Roman"/>
        </w:rPr>
        <w:t>ноября 2009 года  №1406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120"/>
        <w:ind w:firstLine="567"/>
        <w:jc w:val="center"/>
        <w:rPr>
          <w:b/>
          <w:b/>
          <w:szCs w:val="24"/>
        </w:rPr>
      </w:pPr>
      <w:r>
        <w:rPr>
          <w:sz w:val="24"/>
          <w:szCs w:val="24"/>
        </w:rPr>
        <w:t>Муниципальный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акт  №</w:t>
      </w:r>
      <w:r>
        <w:rPr>
          <w:szCs w:val="24"/>
        </w:rPr>
        <w:t xml:space="preserve"> 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и монтаж оборудования широкополосного беспроводного досту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«____» _______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 Перми, именуемая в дальнейшем «Заказчик», в лице _________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____,</w:t>
      </w:r>
      <w:r>
        <w:rPr>
          <w:szCs w:val="24"/>
        </w:rPr>
        <w:t xml:space="preserve"> именуемое в дальнейшем «Исполнитель», в лице директора ___________</w:t>
      </w:r>
      <w:r>
        <w:rPr>
          <w:b/>
          <w:szCs w:val="24"/>
        </w:rPr>
        <w:t>_____________________________________</w:t>
      </w:r>
      <w:r>
        <w:rPr>
          <w:szCs w:val="24"/>
        </w:rPr>
        <w:t>, действующего на основании 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контракт заключен на основании протокола рассмотрения и оценки котировочных заявок котировочной комиссией администрации города (протокол от "____"___________2009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Исполнитель принимает на себя обязательства по поставке оборудования согласно Спецификации (Приложение № 1) и произвести монтажные работы волоконно-оптических линий связи  (далее по тексту «работы») между зданиями №36 и №51А по ул. Уральская и зданиями №26 и №33 по ул. Кировоградская согласно Сметному расчету (Приложение № 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Заказчик обязуется принять и оплатить поставленные Исполнителем  оборудование и материалы, выполненные Исполнителем работы по монтажу поставленного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Настоящий Контракт составлен в строгом соответствии котировочной заявке и требованиям действующего законодательства, технической документации, в том числе СНиП, ГОСТ, рекомендаций по нормированию тр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действия контракта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14 календарный день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поставленного оборудования, материалов и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 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таможенные пошлины, расходы на перевозку, страхование, монтажные и пусконаладочные работы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 Исполнителем, с применением санкций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  <w:tab/>
        <w:t>Основанием для рассмотрения и последующей оплаты поставленного оборудования и материалов, выполненных Исполнителем работ являются акты сдачи-приемки выполненных работ, форма КС-2, КС-3 по каждому объекту, счета и счета-фактуры, предоставляемые Заказчику по окончанию производства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поставленное оборудование и материалы, выполненные Исполнителем работы осуществляется Заказчиком в течение 10 банковских дней</w:t>
      </w:r>
      <w:r>
        <w:rPr/>
        <w:t xml:space="preserve"> </w:t>
      </w:r>
      <w:r>
        <w:rPr>
          <w:sz w:val="24"/>
          <w:szCs w:val="24"/>
        </w:rPr>
        <w:t>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.    </w:t>
      </w:r>
    </w:p>
    <w:p>
      <w:pPr>
        <w:pStyle w:val="Normal"/>
        <w:spacing w:lineRule="exact" w:line="30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2. Исполнитель устанавливает на произведенные им работы гарантийный срок 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Исполнителе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1.</w:t>
        <w:tab/>
        <w:t>При заключении контракта Исполнитель обязан предоставить Заказчику действующую лицензию на строительство зданий и сооружений I и II уровней ответственности в соответствии с государственным стандарт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в п. 2.2. настоящего контракта 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Осуществить выполнение работ собственными силами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4.</w:t>
        <w:tab/>
        <w:t>Обеспечить на объекте производства работ выполнение необходимых мероприятий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5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6.</w:t>
        <w:tab/>
        <w:t>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1. При заключении настоящего контракта Заказчик вправе потребовать от Исполнителя предоставить лицензию на строительство зданий и сооружений I и II уровней ответственности в соответствии с государственным стандарт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6.2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 о частичной и полной приостановке производства работ с указанием прич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 xml:space="preserve">Своевременно осуществлять приемку работ, подписывать акты их сдачи-приемки, расчетные документы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4.</w:t>
        <w:tab/>
        <w:t>Производить оплату поставленного оборудования и материалов,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Исполнителем работ в течение десяти рабочих дней со дня получения указанной документации от Исполнителя. </w:t>
      </w:r>
    </w:p>
    <w:p>
      <w:pPr>
        <w:pStyle w:val="21"/>
        <w:ind w:firstLine="567"/>
        <w:rPr/>
      </w:pPr>
      <w:r>
        <w:rPr>
          <w:sz w:val="24"/>
          <w:szCs w:val="24"/>
        </w:rPr>
        <w:t>6.6. Заказчик осуществляет проверку и подписание представленных Исполнителем актов фактически выполненных работ и расчетных документов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 Приложения к муниципальному контрак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Приложение № 1 Спецификация оборудования на ___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Приложение № 2 Сметный расчет на ___ лис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4. Приложения №1,  № 2 являются неотъемлемой частью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/>
      </w:pPr>
      <w:r>
        <w:rPr>
          <w:szCs w:val="24"/>
        </w:rPr>
        <w:t xml:space="preserve">№ </w:t>
      </w:r>
      <w:r>
        <w:rPr>
          <w:szCs w:val="24"/>
        </w:rPr>
        <w:t>____ от «___» ________ 2009 г.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>на  поставку и монтаж оборудования широкополосного беспроводного доступ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орудования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3008"/>
      </w:tblGrid>
      <w:tr>
        <w:trPr/>
        <w:tc>
          <w:tcPr>
            <w:tcW w:w="9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лект абонентского устройства системы беспроводной передачи данных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мпл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ое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часто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редачи данны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DM модуляц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технологии </w:t>
            </w:r>
            <w:r>
              <w:rPr>
                <w:sz w:val="24"/>
                <w:szCs w:val="24"/>
                <w:lang w:val="en-US"/>
              </w:rPr>
              <w:t>ACCS</w:t>
            </w:r>
            <w:r>
              <w:rPr>
                <w:sz w:val="24"/>
                <w:szCs w:val="24"/>
              </w:rPr>
              <w:t xml:space="preserve"> (спектроанализатор и механизм автоматического выбора свободного канала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я и шифров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внешней антенн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ит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антен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усиления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частот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грамма направленности (H/V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е ка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еля FTP для внешней прокладки с экранированными коннекторам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еля СВ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Заказчик:</w:t>
        <w:tab/>
        <w:t xml:space="preserve"> Исполнитель</w:t>
      </w:r>
      <w:r>
        <w:rPr/>
        <w:t>: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080"/>
      </w:tblGrid>
      <w:tr>
        <w:trPr>
          <w:trHeight w:val="1152" w:hRule="atLeast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520" w:hanging="0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ind w:left="11520" w:hanging="0"/>
        <w:rPr>
          <w:szCs w:val="24"/>
        </w:rPr>
      </w:pPr>
      <w:r>
        <w:rPr>
          <w:szCs w:val="24"/>
        </w:rPr>
        <w:t xml:space="preserve">к муниципальному контракту  </w:t>
      </w:r>
    </w:p>
    <w:p>
      <w:pPr>
        <w:pStyle w:val="Normal"/>
        <w:ind w:left="11520" w:hanging="0"/>
        <w:rPr/>
      </w:pPr>
      <w:r>
        <w:rPr>
          <w:szCs w:val="24"/>
        </w:rPr>
        <w:t xml:space="preserve">№ </w:t>
      </w:r>
      <w:r>
        <w:rPr>
          <w:szCs w:val="24"/>
        </w:rPr>
        <w:t>____ от «___» ________ 2009 г.</w:t>
      </w:r>
    </w:p>
    <w:p>
      <w:pPr>
        <w:pStyle w:val="Normal"/>
        <w:ind w:left="11520" w:hanging="0"/>
        <w:rPr>
          <w:szCs w:val="24"/>
        </w:rPr>
      </w:pPr>
      <w:r>
        <w:rPr>
          <w:szCs w:val="24"/>
        </w:rPr>
        <w:t>на  поставку и монтаж оборудования широкополосного беспроводного доступ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НЫЙ РАС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  <w:gridCol w:w="3738"/>
      </w:tblGrid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Начальник хозяйственного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_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управления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09 г.</w:t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А.Г.Пантелеев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>"___" _____________ 2009 г.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Мотовилихинского района г.Перми, ул. Уральская, 36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тройки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ОКАЛЬНЫЙ СМЕТНЫЙ РАСЧЕТ №1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онтаж волоконно-оптической линии связи между зданиями №36 и № 51А по ул.Уральская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работ и затрат, наименование объек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8598"/>
      </w:tblGrid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C21"/>
            <w:r>
              <w:rPr>
                <w:sz w:val="22"/>
                <w:szCs w:val="22"/>
              </w:rPr>
              <w:t xml:space="preserve">Основание: </w:t>
            </w:r>
            <w:bookmarkEnd w:id="0"/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C22"/>
            <w:r>
              <w:rPr>
                <w:sz w:val="22"/>
                <w:szCs w:val="22"/>
              </w:rPr>
              <w:t xml:space="preserve">Сметная стоимость монтажных работ </w:t>
            </w:r>
            <w:bookmarkEnd w:id="1"/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57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C23"/>
            <w:r>
              <w:rPr>
                <w:sz w:val="22"/>
                <w:szCs w:val="22"/>
              </w:rPr>
              <w:t xml:space="preserve">Средства на оплату труда </w:t>
            </w:r>
            <w:bookmarkEnd w:id="2"/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 ___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чел. ч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510"/>
        <w:gridCol w:w="1500"/>
        <w:gridCol w:w="1240"/>
        <w:gridCol w:w="880"/>
        <w:gridCol w:w="804"/>
        <w:gridCol w:w="891"/>
        <w:gridCol w:w="783"/>
        <w:gridCol w:w="880"/>
        <w:gridCol w:w="804"/>
        <w:gridCol w:w="891"/>
        <w:gridCol w:w="108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  <w:gridCol w:w="3738"/>
      </w:tblGrid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Начальник хозяйственного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_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управления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09 г.</w:t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А.Г.Пантелеев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>"___" _____________ 2009 г.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района г. Перми, ул. Кировоградская, 33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тройки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ОКАЛЬНЫЙ СМЕТНЫЙ РАСЧЕТ №2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онтаж волоконно-оптической линии связи между зданиями №26 и №33 по ул. Кировоградская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работ и затрат, наименование объек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8598"/>
      </w:tblGrid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снование: </w:t>
            </w:r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монтажных работ 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57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оплату труда 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 ___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ч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510"/>
        <w:gridCol w:w="1500"/>
        <w:gridCol w:w="1240"/>
        <w:gridCol w:w="880"/>
        <w:gridCol w:w="804"/>
        <w:gridCol w:w="891"/>
        <w:gridCol w:w="783"/>
        <w:gridCol w:w="880"/>
        <w:gridCol w:w="804"/>
        <w:gridCol w:w="891"/>
        <w:gridCol w:w="108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860"/>
        <w:gridCol w:w="1620"/>
        <w:gridCol w:w="2160"/>
        <w:gridCol w:w="1620"/>
        <w:gridCol w:w="1260"/>
        <w:gridCol w:w="1925"/>
      </w:tblGrid>
      <w:tr>
        <w:trPr>
          <w:trHeight w:val="405" w:hRule="atLeast"/>
        </w:trPr>
        <w:tc>
          <w:tcPr>
            <w:tcW w:w="15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водная сметная стоимость по монтажу волоконно-оптической линии связи</w:t>
            </w:r>
          </w:p>
        </w:tc>
      </w:tr>
      <w:tr>
        <w:trPr>
          <w:trHeight w:val="40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caps/>
                <w:sz w:val="32"/>
                <w:szCs w:val="32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окального сметного расчета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 и смет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тоимость работ, руб.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тоимость материалов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того, руб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ДС-18%, руб.</w:t>
            </w:r>
          </w:p>
        </w:tc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руб.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волоконно-оптической линии связи между зданиями №36 и №51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Уральска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волоконно-оптической линии связи между зданиями №26 и №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Кировоградск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Заказчик:</w:t>
        <w:tab/>
        <w:t xml:space="preserve"> Исполнитель</w:t>
      </w:r>
      <w:r>
        <w:rPr/>
        <w:t>: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020"/>
      </w:tblGrid>
      <w:tr>
        <w:trPr>
          <w:trHeight w:val="1152" w:hRule="atLeast"/>
        </w:trPr>
        <w:tc>
          <w:tcPr>
            <w:tcW w:w="8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24:00Z</dcterms:created>
  <dc:creator>ХОЗУ</dc:creator>
  <dc:description/>
  <cp:keywords/>
  <dc:language>en-US</dc:language>
  <cp:lastModifiedBy>опер1</cp:lastModifiedBy>
  <cp:lastPrinted>2009-10-23T12:03:00Z</cp:lastPrinted>
  <dcterms:modified xsi:type="dcterms:W3CDTF">2009-11-03T08:38:00Z</dcterms:modified>
  <cp:revision>9</cp:revision>
  <dc:subject/>
  <dc:title>Муниципальный контракт  № ______</dc:title>
</cp:coreProperties>
</file>