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 xml:space="preserve">03 </w:t>
      </w:r>
      <w:r>
        <w:rPr>
          <w:rFonts w:cs="Times New Roman" w:ascii="Times New Roman" w:hAnsi="Times New Roman"/>
        </w:rPr>
        <w:t>ноября 2009 года  №140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: 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: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_____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___________2009 г</w:t>
      </w:r>
      <w:r>
        <w:rPr>
          <w:sz w:val="20"/>
          <w:szCs w:val="20"/>
        </w:rPr>
        <w:t>. о проведении запроса котировок, мы, нижеподписавшиеся, предлагаем выполнить поставку и монтаж оборудования широкополосного беспроводного доступа в соответствии с требованиями и условиями, указанными в извещении о проведении запроса котировок, а именно: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3060"/>
        <w:gridCol w:w="3438"/>
      </w:tblGrid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 абонентского устройства системы беспроводной передачи данных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омпл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ое 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часто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ачи данных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DM модуляц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технологии </w:t>
            </w:r>
            <w:r>
              <w:rPr>
                <w:sz w:val="20"/>
                <w:szCs w:val="20"/>
                <w:lang w:val="en-US"/>
              </w:rPr>
              <w:t>ACCS</w:t>
            </w:r>
            <w:r>
              <w:rPr>
                <w:sz w:val="20"/>
                <w:szCs w:val="20"/>
              </w:rPr>
              <w:t xml:space="preserve"> (спектроанализатор и механизм автоматического выбора свободного канала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и шифровани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внешней антенны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антен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усиления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частот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грамма направленности (H/V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ка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беля FTP для внешней прокладки с экранированными коннекторам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беля СВЧ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на товары и работы по монтажу:__________________________________________________________ Предлагаемая цена контракта</w:t>
      </w: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, монтаж, пусконаладочные работы и </w:t>
      </w:r>
      <w:r>
        <w:rPr>
          <w:sz w:val="16"/>
          <w:szCs w:val="16"/>
        </w:rPr>
        <w:t>другие обязательные платеж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денежных средств в течение 10 банковских дней с момента подписания Сторонами актов о приемке в эксплуатацию Объектов, при условии оформленных в установленном порядке счетов-фактур на выполненные работы, счетов-фактур на материалы и оборудование, актов приемки результата выполненных рабо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35:00Z</dcterms:created>
  <dc:creator>tevelevadb</dc:creator>
  <dc:description/>
  <cp:keywords/>
  <dc:language>en-US</dc:language>
  <cp:lastModifiedBy>опер1</cp:lastModifiedBy>
  <cp:lastPrinted>2009-10-21T12:30:00Z</cp:lastPrinted>
  <dcterms:modified xsi:type="dcterms:W3CDTF">2009-11-03T08:39:00Z</dcterms:modified>
  <cp:revision>11</cp:revision>
  <dc:subject/>
  <dc:title>ЗАПРОС КОТИРОВОЧНОЙ ЦЕНЫ</dc:title>
</cp:coreProperties>
</file>