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ноября 2009 года № 5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культурно-массового мероприятия для жителей Индустриального района, посвященного Новому году в рамках городской целевой программы  «Развитие городских микрорайонов на 2006-2010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азываемым услуга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 оборудованной сценической площадки, её художественное оформление, соответствующее новогодней темати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ного комплекта звукоусилительной аппаратуры, мощностью не менее 2 квт., не менее 4-х микрофонов, высококачественные фонограммы, наличие комплекта светового оборудования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матика сценария должна соответствовать тематике мероприятия. Согласование плана-сценария и места проведения мероприятия в отделе культуры, физической культуры, спорта и молодежной политики администрации Индустриального района города Перми не менее, чем за 5 дней до проведения мероприят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4. Программа сценария должна включать церемонию поздравления официальными лицами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 xml:space="preserve">5.Выступление профессиональных и самодеятельных коллективов не менее 4-х жанров, согласно представленной концепции; наличие сценических костюмов; 2-х ведущих; персонажей:  Деда Мороза, Снегурочки, символа Нового года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должительность тематической части не менее 2-х часов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Танцевальная программа с участием духового оркестра  продолжительностью не менее 1-го часа. 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Наличие технологий активации зрителе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9. Аренда места проведения входит в стоимость данной услуги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10. Предоставление фотоотчета о проведенных мероприятиях на электронном носителе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 с количеством зрительских мест не менее 600 (шестьсот)  на территории Индустриального района г.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 декабря  2009 г. с 16:00 до 19:00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аренда места проведения,  фотоматериалы, 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000,00 руб. (сорок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А.И.Ив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0-28T11:40:00Z</cp:lastPrinted>
  <dcterms:modified xsi:type="dcterms:W3CDTF">2009-10-29T11:53:00Z</dcterms:modified>
  <cp:revision>99</cp:revision>
  <dc:subject/>
  <dc:title>ИЗВЕЩЕНИЕ № __ от «___» __________ 200 _ года </dc:title>
</cp:coreProperties>
</file>