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ноября 2009 года № 5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«В</w:t>
      </w:r>
      <w:r>
        <w:rPr>
          <w:b/>
          <w:sz w:val="24"/>
          <w:szCs w:val="24"/>
        </w:rPr>
        <w:t xml:space="preserve">ыполнение работ по </w:t>
      </w:r>
      <w:r>
        <w:rPr>
          <w:b/>
          <w:spacing w:val="-4"/>
          <w:sz w:val="24"/>
          <w:szCs w:val="24"/>
        </w:rPr>
        <w:t xml:space="preserve">санитарной прочистке </w:t>
      </w:r>
      <w:r>
        <w:rPr>
          <w:b/>
          <w:sz w:val="24"/>
          <w:szCs w:val="24"/>
        </w:rPr>
        <w:t>Парка Победы в Индустриальном районе г.Перми в зимний пери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Объём выполняемых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52"/>
              <w:jc w:val="both"/>
              <w:rPr/>
            </w:pPr>
            <w:r>
              <w:rPr/>
              <w:t>Санитарная прочистка парка в границах ул.Карпинского, ул. Свиязева, ул. Леонова. Количество деревьев -  669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52"/>
              <w:jc w:val="both"/>
              <w:rPr/>
            </w:pPr>
            <w:r>
              <w:rPr/>
              <w:t xml:space="preserve">Сбор, вывоз и утилизация мусора после санитарной прочистки. Перевозка навалочных грузов автомобилями-самосвал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52"/>
              <w:jc w:val="both"/>
              <w:rPr>
                <w:u w:val="single"/>
              </w:rPr>
            </w:pPr>
            <w:r>
              <w:rPr>
                <w:u w:val="single"/>
              </w:rPr>
              <w:t>Требования к качеству выполняем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>Не допускается наличие сухих веток у взрослых деревье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>Не допускается наличие мусора после проведения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>Запрещается сжигать мусор, в том числе траву, листья, вет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>Допускается передвижение на транспортных средствах при необходимости по территории объекта при условии обязательного проведения восстановительны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 xml:space="preserve">Соблюдение правил техники безопасности при выполнении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 xml:space="preserve">Обеспечение выполнения необходимых требований по безопасности и охране труда при выполнении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 xml:space="preserve">При выполнении работ соблюдать необходимые требования по охране окружающей среды, сохранности зелёных насаждени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firstLine="252"/>
              <w:jc w:val="both"/>
              <w:rPr/>
            </w:pPr>
            <w:r>
              <w:rPr/>
              <w:t>Утилизация мусора на городском полигоне захоронения твёрдых бытовых отходов с предоставлением отчет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Парк Побе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07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работ 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>транспортные расходы, погрузо-разгрузочные работы, утилизация строительного мусора на городском полигоне, расходы на составление сметной документации</w:t>
            </w:r>
            <w:r>
              <w:rPr>
                <w:sz w:val="22"/>
                <w:szCs w:val="22"/>
              </w:rPr>
              <w:t xml:space="preserve">, страхование, материалы,  уплату таможенных пошлин, </w:t>
            </w:r>
            <w:r>
              <w:rPr>
                <w:bCs/>
                <w:sz w:val="22"/>
                <w:szCs w:val="22"/>
              </w:rPr>
              <w:t>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 099,18руб. (двести две тысячи девяносто девять) рублей 18 копеек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1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кументов, подтверждающих утилизацию мусора на городской полиг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хоронения твёрдых бытовых отход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А.И.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0-26T12:42:00Z</cp:lastPrinted>
  <dcterms:modified xsi:type="dcterms:W3CDTF">2009-11-02T10:40:00Z</dcterms:modified>
  <cp:revision>88</cp:revision>
  <dc:subject/>
  <dc:title>ИЗВЕЩЕНИЕ № __ от «___» __________ 200 _ года </dc:title>
</cp:coreProperties>
</file>