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2</w:t>
      </w:r>
      <w:r>
        <w:rPr>
          <w:sz w:val="20"/>
          <w:szCs w:val="20"/>
        </w:rPr>
        <w:t xml:space="preserve"> от «05» ноября 2009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на поставк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становок стоматологически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/>
        <w:t xml:space="preserve">Изучив Извещение </w:t>
      </w:r>
      <w:r>
        <w:rPr>
          <w:b/>
        </w:rPr>
        <w:t>№ 2</w:t>
      </w:r>
      <w:r>
        <w:rPr/>
        <w:t xml:space="preserve"> от «05» ноября 2009г. о проведении запроса котировок на поставку установок стоматологических с креслом «Премьер – 05» (или эквивалент) для МУЗ «Городская стоматологическая поликлиника  № 3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оставить медицинское оборудование и выполнить вспомогательные услуги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rFonts w:cs="Arial" w:ascii="Arial" w:hAnsi="Arial"/>
          <w:color w:val="000000"/>
          <w:szCs w:val="28"/>
        </w:rPr>
        <w:t>все расходы, связанные с приобретением и доставкой требуемого Заказчику оборудования, погрузочно-разгрузочными работами,  ввода оборудования в эксплуатацию, проведением инструктажа персонала Заказчи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8"/>
        </w:rPr>
        <w:t>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ем, ч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31:00Z</dcterms:created>
  <dc:creator>DENN</dc:creator>
  <dc:description/>
  <cp:keywords/>
  <dc:language>en-US</dc:language>
  <cp:lastModifiedBy>1</cp:lastModifiedBy>
  <dcterms:modified xsi:type="dcterms:W3CDTF">2009-11-03T10:42:00Z</dcterms:modified>
  <cp:revision>4</cp:revision>
  <dc:subject/>
  <dc:title>Приложение № 2 </dc:title>
</cp:coreProperties>
</file>