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 xml:space="preserve">ИЗВЕЩЕНИЕ № 2 от «05» ноября 2009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установок стоматологических с кресло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 xml:space="preserve">Участниками размещения заказа могут быть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актный телеф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236-91-77, 237-26-59, 237-30-69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, внебюджетный источник финансирования (ОМС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новка стоматологическая с креслом «Премьер – 05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или эквивален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                                          </w:t>
            </w:r>
            <w:r>
              <w:rPr>
                <w:b/>
                <w:sz w:val="20"/>
              </w:rPr>
              <w:t>4 шт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проспект Парковый, д.35 (стоматологический кабине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рисанова, д. 10, каб. 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ом поставщика, подъём на второй этаж силами поставщ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оборудования, погрузочно-разгрузочными работами,  ввода оборудования в эксплуатацию, проведением инструктажа персонала Заказчик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 000 руб. (Четыреста девяносто шесть тысяч рублей 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Плеханова, 61, приёмная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3:00; с 14:00 до 16:30, пятница до 16:00 в рабочие д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6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редставленные после 16:30  «16» ноября 2009г, к рассмотрению не принима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0 (деся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5-и дней после подписания муниципального контракт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в эксплуатацию оборудования и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а сдачи-приемки товара с обязательным указанием даты поставк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акта ввода в эксплуатацию оборудования.</w:t>
            </w:r>
          </w:p>
        </w:tc>
      </w:tr>
      <w:tr>
        <w:trPr>
          <w:trHeight w:val="65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. Требования к оборудованию (приложение № 1)</w:t>
      </w:r>
    </w:p>
    <w:p>
      <w:pPr>
        <w:pStyle w:val="Normal"/>
        <w:numPr>
          <w:ilvl w:val="0"/>
          <w:numId w:val="3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3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И.Н.Ш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1</cp:lastModifiedBy>
  <cp:lastPrinted>2009-11-02T17:52:00Z</cp:lastPrinted>
  <dcterms:modified xsi:type="dcterms:W3CDTF">2009-11-03T10:25:00Z</dcterms:modified>
  <cp:revision>46</cp:revision>
  <dc:subject/>
  <dc:title>ЗАПРОС КОТИРОВОЧНОЙ ЦЕНЫ</dc:title>
</cp:coreProperties>
</file>