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 2 от «05»ноября 2009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 поставку установок стоматологических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стоматологическую с кресло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06"/>
        <w:gridCol w:w="511"/>
        <w:gridCol w:w="3181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ребуемые значения параметров характеристи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тановка стоматологическая с креслом «Премьер – 05» (или эквивалент)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шт.</w:t>
            </w:r>
          </w:p>
        </w:tc>
      </w:tr>
      <w:tr>
        <w:trPr>
          <w:trHeight w:val="46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.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онное удостоверение Федеральной службы по надзору в сфере здравоохранения и социального развития (МЗ РФ)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</w:tr>
      <w:tr>
        <w:trPr>
          <w:trHeight w:val="22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</w:tr>
      <w:tr>
        <w:trPr>
          <w:trHeight w:val="33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робное техническое описание на русском языке </w:t>
            </w:r>
            <w:r>
              <w:rPr>
                <w:sz w:val="16"/>
                <w:szCs w:val="16"/>
              </w:rPr>
              <w:t>(тех. паспорт и инструкция по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эксплуатации).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ранее 2009г.</w:t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помогательные услуги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5 (пяти) календарных дней после поставки оборудования ПОСТАВЩИКОМ должны быть оказаны вспомогательные услуги: монтаж </w:t>
            </w:r>
            <w:r>
              <w:rPr>
                <w:bCs/>
                <w:sz w:val="20"/>
              </w:rPr>
              <w:t xml:space="preserve"> и </w:t>
            </w:r>
            <w:r>
              <w:rPr>
                <w:sz w:val="20"/>
              </w:rPr>
              <w:t>установка оборудования, пусконаладочные работы и ввод товара в эксплуатацию, а также  инструктаж персонала Заказчика</w:t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гарантии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ое обслуживание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яцев</w:t>
            </w:r>
          </w:p>
        </w:tc>
      </w:tr>
      <w:tr>
        <w:trPr>
          <w:trHeight w:val="421" w:hRule="atLeast"/>
        </w:trPr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:</w:t>
            </w:r>
          </w:p>
        </w:tc>
      </w:tr>
      <w:tr>
        <w:trPr>
          <w:trHeight w:val="45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томатологическая установка: 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нтируемая на кресле с управлением микрокомпьютером.</w:t>
            </w:r>
          </w:p>
        </w:tc>
      </w:tr>
      <w:tr>
        <w:trPr>
          <w:trHeight w:val="42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5"/>
                <w:sz w:val="20"/>
              </w:rPr>
              <w:t>11.1.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color w:val="000000"/>
                <w:spacing w:val="5"/>
                <w:sz w:val="20"/>
              </w:rPr>
              <w:t>Врачебный модуль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Модификация с нижним расположением рабочих инструментов.</w:t>
            </w:r>
          </w:p>
        </w:tc>
      </w:tr>
      <w:tr>
        <w:trPr>
          <w:trHeight w:val="179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 инструменто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.</w:t>
            </w:r>
          </w:p>
        </w:tc>
      </w:tr>
      <w:tr>
        <w:trPr>
          <w:trHeight w:val="9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толет вода/воздух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 – функциональный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воздушных шланга, соединение М-4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ереключение выбранного рабочего инструмент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втоматическо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ачебный модуль закреплен на пантографическом плече с пневматическим амортизатором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тветствие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жение врачебного модуля во всех направлениях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но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5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гулировка подачи сжатого воздуха на каждый инструмент в отдельности.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ханическая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6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улировка подачи воды на каждый инструмент в отдельности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ая.</w:t>
            </w:r>
          </w:p>
        </w:tc>
      </w:tr>
      <w:tr>
        <w:trPr>
          <w:trHeight w:val="30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анометр для рабочего давления воздуха с регулятором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строенный</w:t>
            </w:r>
            <w:r>
              <w:rPr>
                <w:sz w:val="20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8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чка для перемещения врачебного модуля: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кнопкой управления пневматическим амортизатором.</w:t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9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бор отработанного масла с наконечник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стема сбора отработанного масла с наконечников автоматическа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20"/>
              </w:rPr>
              <w:t>Управление гидроблоком и креслом кнопками с контрольной панели врачебного модуля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установки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светильника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негатоскоп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бойлер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 xml:space="preserve">Вкл./выкл. подогрева воды для полоскания полости р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реслом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ключение программ положения   кресл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учное управление       кресл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включение программы установки кресла в положение полоскания полости р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включение программы возврата кресла в исходное положение (посадка/высадка пациен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наполнения стакан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ключение смыва гигиенической чаши.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дновременного просмот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двух дентальных рентгеновских снимков.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сбора мелкого мусор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ащающийся кронштейн со стаканом  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 поставки воздуха, воды и электричества во всю установку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й переключатель на врачебном модуле.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1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Коврик на рабочей поверхности врачебного модуля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ойчивый к обработке дезинфицирующими средствами.</w:t>
            </w:r>
          </w:p>
        </w:tc>
      </w:tr>
      <w:tr>
        <w:trPr>
          <w:trHeight w:val="51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.2.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оротный гидроблок обтекаемой формы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ируемый на стоматологическом кресле.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троенная гигиеническая чаша.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истка сливаемой воды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 грубой очистки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ивная крышка фильтр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наполнения стакана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</w:tr>
      <w:tr>
        <w:trPr>
          <w:trHeight w:val="499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наполнения стакана запрограммирована на заводе производител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 секунд.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наполнения стака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смыва гигиенической чаш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смыва раковины запрограммирована на заводе-производител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30 мин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смыва раковин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строенный бойлер (система автоподогрева воды)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 220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 400Ватт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нагрева вод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(±5)° С</w:t>
            </w:r>
          </w:p>
        </w:tc>
      </w:tr>
      <w:tr>
        <w:trPr>
          <w:trHeight w:val="5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5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гулятор температуры подаваемой теплой воды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количества подаваемой теплой вод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6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автономной подачи чистой воды на наконечни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троенная в гидроблок.</w:t>
            </w:r>
          </w:p>
        </w:tc>
      </w:tr>
      <w:tr>
        <w:trPr>
          <w:trHeight w:val="34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еключатель подачи воды с водопровода на автономную систему.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 свободным доступом для пользователя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.8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 и быстро съемные боковые панели гидроблок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 магнитных защелках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11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ветильник </w:t>
            </w:r>
            <w:r>
              <w:rPr>
                <w:b/>
                <w:sz w:val="20"/>
              </w:rPr>
              <w:t>АС 12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55Ватт</w:t>
            </w:r>
            <w:r>
              <w:rPr>
                <w:b/>
                <w:color w:val="000000"/>
                <w:sz w:val="20"/>
              </w:rPr>
              <w:t xml:space="preserve"> на штанге круглого сечения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крытого типа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товой пучок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фокусированный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щение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Холодное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огеновая ламп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55Ватт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Два уровня регулирование освещенности,  </w:t>
            </w:r>
            <w:r>
              <w:rPr>
                <w:color w:val="000000"/>
                <w:sz w:val="20"/>
                <w:lang w:val="en-US"/>
              </w:rPr>
              <w:t>Lux</w:t>
            </w:r>
            <w:r>
              <w:rPr>
                <w:color w:val="000000"/>
                <w:sz w:val="20"/>
              </w:rPr>
              <w:t xml:space="preserve">.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0/15000</w:t>
            </w:r>
          </w:p>
        </w:tc>
      </w:tr>
      <w:tr>
        <w:trPr>
          <w:trHeight w:val="26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5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гулирование положения светильника в трех плоскостях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бодное, не ограниченно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.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углом вращения штанги светильника вверх/вниз, вправо/влево, вперед/назад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о.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3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>Защитный экран, для предохранения лампы от разбивания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егко съемный.</w:t>
            </w:r>
          </w:p>
        </w:tc>
      </w:tr>
      <w:tr>
        <w:trPr>
          <w:trHeight w:val="157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 xml:space="preserve">  </w:t>
            </w:r>
            <w:r>
              <w:rPr>
                <w:color w:val="000000"/>
                <w:spacing w:val="4"/>
                <w:sz w:val="20"/>
              </w:rPr>
              <w:t>11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Присоединительная система расположена: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pacing w:val="4"/>
                <w:sz w:val="20"/>
              </w:rPr>
              <w:t>В выносном блоке.</w:t>
            </w:r>
          </w:p>
        </w:tc>
      </w:tr>
      <w:tr>
        <w:trPr>
          <w:trHeight w:val="28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очистки воды с фильтрами первого и второго уровня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>Встроенная</w:t>
            </w:r>
            <w:r>
              <w:rPr>
                <w:sz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клапанов и регулируемых редукторов для подключения к </w:t>
            </w:r>
            <w:r>
              <w:rPr>
                <w:color w:val="000000"/>
                <w:spacing w:val="-1"/>
                <w:sz w:val="18"/>
                <w:szCs w:val="18"/>
              </w:rPr>
              <w:t>водопроводу, канализации и сжатому воздух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ая.</w:t>
            </w:r>
          </w:p>
        </w:tc>
      </w:tr>
      <w:tr>
        <w:trPr>
          <w:trHeight w:val="272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рабочего давле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нометр рабочего давления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ключение дополнительного электрического оборудования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Свободное гнездо для подключения дополнительного электрического оборудования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5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Модуль ассистента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 выносной штанге гидроблока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11.5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Мобилен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поворот не менее</w:t>
            </w:r>
            <w:r>
              <w:rPr>
                <w:sz w:val="20"/>
              </w:rPr>
              <w:t xml:space="preserve"> 90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11.5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Эжекторный слюноотсос с автоматическим включением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авлического типа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11.5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ощность вакуума , не мене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 </w:t>
            </w:r>
            <w:r>
              <w:rPr>
                <w:sz w:val="20"/>
                <w:lang w:val="en-US"/>
              </w:rPr>
              <w:t>Kpa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pacing w:val="5"/>
                <w:sz w:val="20"/>
              </w:rPr>
              <w:t>11.5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, не мене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  <w:r>
              <w:rPr>
                <w:sz w:val="20"/>
                <w:lang w:val="en-US"/>
              </w:rPr>
              <w:t xml:space="preserve">mL </w:t>
            </w:r>
            <w:r>
              <w:rPr>
                <w:sz w:val="20"/>
              </w:rPr>
              <w:t>/ мин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pacing w:val="5"/>
                <w:sz w:val="20"/>
              </w:rPr>
              <w:t>11.5.5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жекторный крове-пылеотсос с автоматическим включением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ого типа.</w:t>
            </w:r>
          </w:p>
        </w:tc>
      </w:tr>
      <w:tr>
        <w:trPr>
          <w:trHeight w:val="35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11.5.6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Мощность вакуума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 менее 7 </w:t>
            </w:r>
            <w:r>
              <w:rPr>
                <w:sz w:val="20"/>
                <w:lang w:val="en-US"/>
              </w:rPr>
              <w:t>Kpa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11.5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1</w:t>
            </w:r>
            <w:r>
              <w:rPr>
                <w:sz w:val="20"/>
                <w:lang w:val="en-US"/>
              </w:rPr>
              <w:t xml:space="preserve">L </w:t>
            </w:r>
            <w:r>
              <w:rPr>
                <w:sz w:val="20"/>
              </w:rPr>
              <w:t>/ мин.</w:t>
            </w:r>
          </w:p>
        </w:tc>
      </w:tr>
      <w:tr>
        <w:trPr>
          <w:trHeight w:val="1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11.6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Стоматологическое кресло: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- механическое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11.6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Анатомическая конфигурац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дения и спин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длокотников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ва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равый подлокотник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идывается  вперед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окрыти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сшовное, асептическое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полнени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пененный полиуретан..</w:t>
            </w:r>
          </w:p>
        </w:tc>
      </w:tr>
      <w:tr>
        <w:trPr>
          <w:trHeight w:val="313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головник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уемый.</w:t>
            </w:r>
          </w:p>
        </w:tc>
      </w:tr>
      <w:tr>
        <w:trPr>
          <w:trHeight w:val="47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ривод подъема и опускания кресла и изменения угла наклона спинки.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– механический.</w:t>
            </w:r>
          </w:p>
        </w:tc>
      </w:tr>
      <w:tr>
        <w:trPr>
          <w:trHeight w:val="208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положением кресл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ое программное.</w:t>
            </w:r>
          </w:p>
        </w:tc>
      </w:tr>
      <w:tr>
        <w:trPr>
          <w:trHeight w:val="518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18"/>
                <w:szCs w:val="18"/>
              </w:rPr>
              <w:t>Устанавливаемые пользователем программы положения креслом</w:t>
            </w:r>
            <w:r>
              <w:rPr>
                <w:sz w:val="20"/>
              </w:rPr>
              <w:t>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18"/>
                <w:szCs w:val="18"/>
              </w:rPr>
              <w:t>Программа установки кресла в положение полоскания полости рт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Программа возврата кресла в исходное положение (посадка/высадка пациент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 </w:t>
            </w:r>
            <w:r>
              <w:rPr>
                <w:sz w:val="20"/>
              </w:rPr>
              <w:t>Подъем ножного конца сиденья во время опускания спинки кресла.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6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креслом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с врачебного модул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на спинке кресл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Джойстик на основании кресла.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кресла: 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-800 мм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8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спинки кресла: 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- 62°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9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движения подголовника 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мм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10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шума при движени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dB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1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щность подъема кресл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кг (2000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1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я  поднятия/опускания кресл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кресла) 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1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я поднятия/опускания спинки кресл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спинки кресла)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6.14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ёны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11.7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даль управления инструменто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ая.</w:t>
            </w:r>
          </w:p>
        </w:tc>
      </w:tr>
      <w:tr>
        <w:trPr>
          <w:trHeight w:val="40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7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онтроль ускорения вращения наконечника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овка оборотов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7.2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ача воды на наконечник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ючатель: Вкл/выкл.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7.3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брос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опка сброса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</w:t>
            </w:r>
          </w:p>
        </w:tc>
      </w:tr>
      <w:tr>
        <w:trPr>
          <w:trHeight w:val="59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8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</w:rPr>
              <w:t xml:space="preserve">Стул врача </w:t>
            </w:r>
            <w:r>
              <w:rPr>
                <w:sz w:val="20"/>
              </w:rPr>
              <w:t>(1 шт. на каждую установ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8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Цвет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Зелёны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9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sz w:val="20"/>
              </w:rPr>
              <w:t xml:space="preserve">Стул для ассистента </w:t>
            </w:r>
            <w:r>
              <w:rPr>
                <w:sz w:val="20"/>
              </w:rPr>
              <w:t>(1 шт. на каждую установку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9.1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Зелёны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.10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бор сервисный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указанным в техническом задании характеристикам и их параметрам определятся соответствие предлагаемого оборудования требованиям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16:00Z</dcterms:created>
  <dc:creator>Владелец</dc:creator>
  <dc:description/>
  <cp:keywords/>
  <dc:language>en-US</dc:language>
  <cp:lastModifiedBy>1</cp:lastModifiedBy>
  <cp:lastPrinted>2009-11-02T19:08:00Z</cp:lastPrinted>
  <dcterms:modified xsi:type="dcterms:W3CDTF">2009-11-03T09:50:00Z</dcterms:modified>
  <cp:revision>36</cp:revision>
  <dc:subject/>
  <dc:title/>
</cp:coreProperties>
</file>