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08/11 от 05 ноября 2009г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о проведении запроса котировок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на капитальный ремонт будки запасных игроков на хоккейной площадк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капитальному ремонту будки запасных игроков на хоккейной площадки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color w:val="3366FF"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):</w:t>
      </w:r>
      <w:r>
        <w:rPr>
          <w:color w:val="3366FF"/>
          <w:sz w:val="22"/>
          <w:szCs w:val="22"/>
          <w:lang w:val="en-US"/>
        </w:rPr>
        <w:t>sputnik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krum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  <w:r>
        <w:rPr>
          <w:color w:val="3366FF"/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капитальному ремонту будки запасных игроков на хоккейной площадки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14 календарных дней со дня подписа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Срок гарантийного обслуживания</w:t>
      </w:r>
      <w:r>
        <w:rPr/>
        <w:t>: не менее 36 месяцев с момента подписания актов приема-передачи выполненных рабо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сточник финансирования – за </w:t>
      </w:r>
      <w:r>
        <w:rPr>
          <w:b/>
          <w:sz w:val="22"/>
          <w:szCs w:val="22"/>
          <w:u w:val="single"/>
        </w:rPr>
        <w:t>средств регионального проекта «Привидение в нормативное состояние спортивных объектов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435 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или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 15</w:t>
      </w:r>
      <w:r>
        <w:rPr>
          <w:b/>
          <w:sz w:val="22"/>
          <w:szCs w:val="22"/>
        </w:rPr>
        <w:t xml:space="preserve">  часов  </w:t>
      </w:r>
      <w:r>
        <w:rPr>
          <w:b/>
          <w:sz w:val="22"/>
          <w:szCs w:val="22"/>
          <w:u w:val="single"/>
        </w:rPr>
        <w:t xml:space="preserve"> 00</w:t>
      </w:r>
      <w:r>
        <w:rPr>
          <w:b/>
          <w:sz w:val="22"/>
          <w:szCs w:val="22"/>
        </w:rPr>
        <w:t xml:space="preserve"> 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 ноября  2009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cp:keywords/>
  <dc:language>en-US</dc:language>
  <cp:lastModifiedBy>Пользователь</cp:lastModifiedBy>
  <cp:lastPrinted>2009-11-03T10:48:00Z</cp:lastPrinted>
  <dcterms:modified xsi:type="dcterms:W3CDTF">2009-11-03T12:09:00Z</dcterms:modified>
  <cp:revision>18</cp:revision>
  <dc:subject/>
  <dc:title>ИЗВЕЩЕНИЕ № 6 ОТ 07</dc:title>
</cp:coreProperties>
</file>