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5 от «05» ноября 2009 года</w:t>
      </w:r>
    </w:p>
    <w:p>
      <w:pPr>
        <w:pStyle w:val="Normal"/>
        <w:jc w:val="center"/>
        <w:rPr/>
      </w:pPr>
      <w:r>
        <w:rPr>
          <w:b/>
          <w:bCs/>
        </w:rPr>
        <w:t xml:space="preserve">о проведении запроса котировок цен на выполнение работ по </w:t>
      </w:r>
      <w:r>
        <w:rPr>
          <w:b/>
        </w:rPr>
        <w:t xml:space="preserve"> текущему ремонту  деревянных элементов конструкций крыши здания МОУ ДОД «ДЮСТШ «Нортон-Юниор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адресу: г.Пермь, ул.Дубовская,11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ыполнение работ по текущему ремонту </w:t>
            </w:r>
            <w:r>
              <w:rPr>
                <w:sz w:val="22"/>
                <w:szCs w:val="22"/>
              </w:rPr>
              <w:t xml:space="preserve"> деревянных элементов конструкций крыши </w:t>
            </w:r>
            <w:r>
              <w:rPr>
                <w:bCs/>
              </w:rPr>
              <w:t>здания МОУ ДОД «ДЮСТШ «Нортон-Юниор» , расположенного по адресу: г.Пермь, ул.Дубовская, 1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технического задания (приложение № 1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 рамках реализации приоритетного регионального проекта "Приведение в нормативное состояние объектов социальной сферы"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470 000 (четыреста семьдесят тысяч )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>
                <w:bCs/>
              </w:rPr>
              <w:t>здание МОУ ДОД «ДЮСТШ «Нортон-Юниор» , расположенного по адресу: г.Пермь, ул.Дубовская, 1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Чкалова, 44 каб.№5  </w:t>
            </w:r>
            <w:r>
              <w:rPr>
                <w:bCs/>
              </w:rPr>
              <w:t>МОУ ДОД «ДЮСТШ «Нортон-Юниор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06» ноября 2009г. по « 16» ноябр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 16» но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заполненной полностью по форме согласно приложению № 2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не ранее чем через 7 дней, но не более 10 дней со дня размещения указанного протокола на официальном сайте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МОУ ДОД «ДЮСТШ «Нортон-Юниор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Чкалова, 44, г.Пермь, 61401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Грицкевич Владимир Николае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98-67-4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rton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unior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Директор                                                                                                                                 К.А.Паньков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42:00Z</dcterms:created>
  <dc:creator>Нода А.С.</dc:creator>
  <dc:description/>
  <cp:keywords/>
  <dc:language>en-US</dc:language>
  <cp:lastModifiedBy>опер1</cp:lastModifiedBy>
  <cp:lastPrinted>2009-02-13T11:15:00Z</cp:lastPrinted>
  <dcterms:modified xsi:type="dcterms:W3CDTF">2009-11-05T06:25:00Z</dcterms:modified>
  <cp:revision>5</cp:revision>
  <dc:subject/>
  <dc:title>Котировка</dc:title>
</cp:coreProperties>
</file>