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>ТЕХНИЧЕСКОЕ ЗАДАНИЕ: (1 и 2 раздел)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разде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33"/>
        <w:gridCol w:w="627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е МОУ ДОД ДЮСТШ «Нортон-Юниор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Объект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Дубовская, 1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ДОД ДЮСТШ «Нортон-Юниор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бот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г.Перми от 01.09.2009 за №574. Предписание </w:t>
            </w:r>
            <w:r>
              <w:rPr>
                <w:sz w:val="22"/>
                <w:szCs w:val="22"/>
              </w:rPr>
              <w:t>ОГПН №205 п.2 от 24.06.200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ремонт  деревянных элементов конструкций крыши здания МОУ ДОД «ДЮСТШ «Нортон-Юниор» по адресу:Дубовская,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и этажность здания. Назначение помещений. 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портивно-технической школы 1-2 этаж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работам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- Выполняемые работы  должны отвечать следующим требованиям: - работы должны производиться в соответствии со </w:t>
            </w:r>
            <w:r>
              <w:rPr>
                <w:sz w:val="24"/>
                <w:szCs w:val="24"/>
              </w:rPr>
              <w:t>СНиПами, ГОСТами, СанПиНами, действующими государственными и отраслевыми стандартами и другими нормативными документа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производиться в соответствии со сметным расчетом, разработанным Подрядчиком  и утвержденным Заказчиком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>- поставка материалов и конструкций является обязанностью Подрядчика. Все используемые материалы предварительно в обязательном порядке должны быть согласованы с Заказчиком и представителем МУ «Управление строительства г.Перми»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дача работ Заказчику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ые и противопожарные мероприятия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становленными требованиями инспекции ГПН по противопожарным мерам  при проведении работ по капитальному ремонту зданий и сооружений. Ответственность за хранение используемых при работах материалов несет в полном объеме подрядчик, с обеспечением надлежащей охраны имущества третьих лиц, находящегося на объекте, в течение всего срока выполнения работ (действия настоящего контракта)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предоставленная Заказчиком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. Технический паспорт БТИ. Предписание ГПН. </w:t>
            </w:r>
          </w:p>
        </w:tc>
      </w:tr>
      <w:tr>
        <w:trPr>
          <w:trHeight w:val="8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ловия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журнал производства работ с начала производства работ до их заверш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гарантии  должен распространяться на весь объем работ (100%) и быть не менее 24 месяцев с момента подписания акта приемки выполненных работ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.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спользуемые в работе материалы, должны соответствовать государственным стандартам, техническим условиям и иметь соответствующие сертификаты и другие документы, удостоверяющие их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 календарных дней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2 разде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ДОД ДЮСТШ «Нортон-Юнио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абот</w:t>
      </w:r>
    </w:p>
    <w:p>
      <w:pPr>
        <w:pStyle w:val="Normal"/>
        <w:jc w:val="center"/>
        <w:rPr/>
      </w:pPr>
      <w:r>
        <w:rPr>
          <w:sz w:val="22"/>
          <w:szCs w:val="22"/>
        </w:rPr>
        <w:t>На текущий ремонт  деревянных элементов конструкций крыши здания МОУ ДОД «ДЮСТШ «Нортон-Юниор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адресу:Дубовская,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826"/>
        <w:gridCol w:w="1800"/>
        <w:gridCol w:w="162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реоборудование выхода на чердак из лестничной клетки через противопожарный люк, размерами 0,6х0,8, с пределом огнестойкости ниже </w:t>
            </w:r>
            <w:r>
              <w:rPr>
                <w:sz w:val="18"/>
                <w:szCs w:val="18"/>
                <w:lang w:val="en-US"/>
              </w:rPr>
              <w:t>EI</w:t>
            </w:r>
            <w:r>
              <w:rPr>
                <w:sz w:val="18"/>
                <w:szCs w:val="18"/>
              </w:rPr>
              <w:t xml:space="preserve"> 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ревянных элементов конструкций крыш укрепление стропильных ног расшивкой досками с двух стор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ревянных элементов конструкций крыш смена стропильных ног из брусье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ревянных элементов конструкций крыш смена отдельных частей мауэрлатов с осмолкой и обертывание тол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решетки сплошным настилом из досок толщиной до 5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меняемой обреше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решетки с прозорами из брусков толщиной 50 мм и выш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меняемой обрешет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луховых окон: прямоугольных односкат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к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луховых окон (приборы оконны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луховое ок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заполнение проемов око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: из волнистых и полуволнистых асбестоцементных лис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желобов насте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желоб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0:00:00Z</dcterms:created>
  <dc:creator>ump15</dc:creator>
  <dc:description/>
  <cp:keywords/>
  <dc:language>en-US</dc:language>
  <cp:lastModifiedBy>опер1</cp:lastModifiedBy>
  <cp:lastPrinted>2009-11-02T11:06:00Z</cp:lastPrinted>
  <dcterms:modified xsi:type="dcterms:W3CDTF">2009-11-05T05:07:00Z</dcterms:modified>
  <cp:revision>4</cp:revision>
  <dc:subject/>
  <dc:title>СОГЛАСОВАНО</dc:title>
</cp:coreProperties>
</file>