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ТЕХНИЧЕСКОЕ ЗАДАНИЕ: (1 и 2 раздел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разде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33"/>
        <w:gridCol w:w="627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МОУ ДОД ДЮСТШ «Нортон-Юниор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Дубовская, 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ДОД ДЮСТШ «Нортон-Юниор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г.Перми от 01.09.2009 за №574. Предписание </w:t>
            </w:r>
            <w:r>
              <w:rPr>
                <w:sz w:val="22"/>
                <w:szCs w:val="22"/>
              </w:rPr>
              <w:t>ОГПН №205 п.2 от 24.06.200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и этажность здания. Назначение помещений. 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портивно-технической школы 1-2 этаж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работам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Выполняемые работы  должны отвечать следующим требованиям: - работы должны производиться в соответствии со </w:t>
            </w:r>
            <w:r>
              <w:rPr>
                <w:sz w:val="24"/>
                <w:szCs w:val="24"/>
              </w:rPr>
              <w:t>СНиПами, ГОСТами, СанПиНами, действующими государственными и отраслевыми стандартами и другими нормативными документами</w:t>
            </w:r>
            <w:r>
              <w:rPr>
                <w:sz w:val="22"/>
                <w:szCs w:val="22"/>
              </w:rPr>
              <w:t>, а именно по капитальному ремонту кровли: СНиП II-26-76 «Кровли», рекомендации Кровли из электронаплавляемых материалов к СНиП II- 26-76», СНиП 3.04.01-87 «Изоляционные и отделочные покрытия», НПРМ- норма - показатели расхода материалов», НПРМ «Сборник 12 «Кровля», Дополнения к сборнику № 12, НПБ 245-2001 «Лестницы пожарные, ограждение крыш», НПБ 244-97 «Материалы строительные. Декоративно-отделочные и облицовочные материалы. Кровельные, гидроизоляционные и теплоизоляционные материалы. Показатели пожарной безопасности».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со сметным расчетом, разработанным Подрядчиком  и утвержденным Заказчиком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вка материалов и конструкций является обязанностью Подрядчика. Все используемые материалы предварительно в обязательном порядке должны быть согласованы с Заказчиком и представителем МУ «Управление строительства г.Перми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ые и противопожарные мероприятия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новленными требованиями инспекции ГПН по противопожарным мерам  при проведении работ по капитальному ремонту зданий и сооружений. Ответственность за хранение используемых при работах материалов несет в полном объеме подрядчик, с обеспечением надлежащей охраны имущества третьих лиц, находящегося на объекте, в течение всего срока выполнения работ (действия настоящего контракта)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предоставленная Заказчиком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Проект.Технический паспорт БТИ. Предписание ГПН.</w:t>
            </w:r>
          </w:p>
        </w:tc>
      </w:tr>
      <w:tr>
        <w:trPr>
          <w:trHeight w:val="8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ловия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журнал производства работ с начала производства работ до их завершения.</w:t>
            </w:r>
          </w:p>
        </w:tc>
      </w:tr>
      <w:tr>
        <w:trPr>
          <w:trHeight w:val="8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гарантии  должен распространяться на весь объем работ (100%) и быть не менее 36 месяцев с момента подписания акта приемки выполненных работ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спользуемые в работе материалы, должны соответствовать государственным стандартам, техническим условиям и иметь соответствующие сертификаты и другие документы, удостоверяющие их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календарных д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2 раз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ОД ДЮСТШ «Нортон-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jc w:val="center"/>
        <w:rPr/>
      </w:pPr>
      <w:r>
        <w:rPr/>
        <w:t xml:space="preserve">На  </w:t>
      </w:r>
      <w:r>
        <w:rPr>
          <w:sz w:val="18"/>
          <w:szCs w:val="18"/>
        </w:rPr>
        <w:t xml:space="preserve">Монтаж кровельного покрытия </w:t>
      </w:r>
      <w:r>
        <w:rPr/>
        <w:t>здания по адресу:г.Пермь.ул.Дубовская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086"/>
        <w:gridCol w:w="1620"/>
        <w:gridCol w:w="162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кровельного покрытия из профилированного листа  (стальной гнутый профиль - </w:t>
            </w:r>
            <w:r>
              <w:rPr>
                <w:sz w:val="16"/>
                <w:szCs w:val="16"/>
              </w:rPr>
              <w:t>2. 101-9910  )</w:t>
            </w:r>
            <w:r>
              <w:rPr>
                <w:sz w:val="18"/>
                <w:szCs w:val="18"/>
              </w:rPr>
              <w:t xml:space="preserve">  при высоте здания до 25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49:00Z</dcterms:created>
  <dc:creator>ump15</dc:creator>
  <dc:description/>
  <cp:keywords/>
  <dc:language>en-US</dc:language>
  <cp:lastModifiedBy>опер1</cp:lastModifiedBy>
  <cp:lastPrinted>2009-11-02T11:06:00Z</cp:lastPrinted>
  <dcterms:modified xsi:type="dcterms:W3CDTF">2009-11-05T05:13:00Z</dcterms:modified>
  <cp:revision>3</cp:revision>
  <dc:subject/>
  <dc:title>СОГЛАСОВАНО</dc:title>
</cp:coreProperties>
</file>