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6 от «05» ноября 2009 год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2"/>
          <w:szCs w:val="22"/>
        </w:rPr>
        <w:t>монтажу кровельного покрытия</w:t>
      </w:r>
      <w:r>
        <w:rPr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здания МОУ ДОД «ДЮСТШ «Нортон-Юниор» , расположенного по адресу: г.Пермь, ул.Дубовская, 11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>
                <w:bCs/>
              </w:rPr>
              <w:t xml:space="preserve">выполнение работ по </w:t>
            </w:r>
            <w:r>
              <w:rPr/>
              <w:t>монтажу кровельного по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</w:rPr>
              <w:t>кровли здания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го задания (приложение № 1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 рамках реализации приоритетного регионального проекта "Приведение в нормативное состояние объектов социальной сферы"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499 000 (четыреста девяноста девять тысяч )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>
                <w:bCs/>
              </w:rPr>
              <w:t>здание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Чкалова, 44 каб.№5  </w:t>
            </w: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6» ноября 2009г. по «16» ноябр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6» но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лностью заполненной по форме согласно приложению № 2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не ранее чем через 7 дней, но не более 10 дней со дня размещения указанного протокола на официальном сайте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Чкалова, 44, г.Пермь, 61401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Грицкевич Владимир Николае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98-67-4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to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nior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Директор                                                                                                                                 К.А.Пань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53:00Z</dcterms:created>
  <dc:creator>Нода А.С.</dc:creator>
  <dc:description/>
  <cp:keywords/>
  <dc:language>en-US</dc:language>
  <cp:lastModifiedBy>опер1</cp:lastModifiedBy>
  <cp:lastPrinted>2009-11-03T10:57:00Z</cp:lastPrinted>
  <dcterms:modified xsi:type="dcterms:W3CDTF">2009-11-05T05:15:00Z</dcterms:modified>
  <cp:revision>4</cp:revision>
  <dc:subject/>
  <dc:title>Котировка</dc:title>
</cp:coreProperties>
</file>