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7 от «5» ноября  2009 г. О ПРОВЕДЕНИИ ЗАПРОСА КОТИРОВОК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На капитальный ремонт электроосвещения  здания морга МУЗ "Медсанчасть № 7", по адресу: ул. Писарева, 56.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>Для  МУЗ «Медсанчасти  № 7»  ,расположенной  по адресу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г. Пермь  614030  ул. Писарева  56</w:t>
      </w:r>
      <w:r>
        <w:rPr>
          <w:sz w:val="20"/>
          <w:szCs w:val="20"/>
        </w:rPr>
        <w:t xml:space="preserve"> , здание  гинекологического отделения, 1 этаж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</w:rPr>
        <w:t>273-08-06,  273-03-03</w:t>
      </w:r>
      <w:r>
        <w:rPr>
          <w:sz w:val="20"/>
          <w:szCs w:val="20"/>
        </w:rPr>
        <w:t xml:space="preserve">  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  <w:b/>
            <w:color w:val="000000"/>
          </w:rPr>
          <w:t>Msh7@bk.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Козинова Ксения Александровна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муниципального бюджета г. Перми в рамках регионального проекта «Качественное здравоохранение»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работ способом запроса котировок:</w:t>
      </w:r>
      <w:r>
        <w:rPr>
          <w:b/>
        </w:rPr>
        <w:t xml:space="preserve">   </w:t>
      </w:r>
      <w:r>
        <w:rPr>
          <w:b/>
          <w:sz w:val="22"/>
          <w:szCs w:val="22"/>
        </w:rPr>
        <w:t xml:space="preserve">На капитальный ремонт  электроосвещения  здания морга  МУЗ "Медсанчасть № 7", по адресу: ул. Писарева, 56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(</w:t>
      </w:r>
      <w:r>
        <w:rPr>
          <w:sz w:val="20"/>
          <w:szCs w:val="20"/>
        </w:rPr>
        <w:t>согласно локальному сметному расчету - Приложение № 2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Работы принимаются заказчиком совместно с МУ «Технический надзор за капитальным ремонтом» (г.Пермь, ул.Народовольческая, 42 т.  210-81-98, 216-13-44)  . При этом ответственность перед Заказчиком за выполнение работ несет Исполнит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  ул. Писарева 5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начало выполнения работ: с момента подписа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выполнения работ: до 18 декабря 2009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b/>
          <w:sz w:val="20"/>
          <w:szCs w:val="20"/>
        </w:rPr>
        <w:t>293 742</w:t>
      </w:r>
      <w:r>
        <w:rPr>
          <w:b/>
          <w:bCs/>
          <w:sz w:val="22"/>
          <w:szCs w:val="22"/>
        </w:rPr>
        <w:t>,72</w:t>
      </w:r>
      <w:r>
        <w:rPr>
          <w:b/>
          <w:bCs/>
          <w:sz w:val="14"/>
          <w:szCs w:val="14"/>
        </w:rPr>
        <w:t xml:space="preserve"> </w:t>
      </w:r>
      <w:r>
        <w:rPr>
          <w:sz w:val="20"/>
          <w:szCs w:val="20"/>
        </w:rPr>
        <w:t>рубл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в виде окончательного расчета после окончания работ и  подписания акта на выполненные работы  в течение 20 дней путем перечисления  денежных средств на расчетный счет  подрядчика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ом установлено требование к участникам размещения заказа, предусмотренное п.2 ч.2 ст.11 Федерального закона от 21.07.2005г. № 94-ФЗ о размещении заказа: отсутствие в реестре недобросовестных поставщиков сведений об участниках размещения заказа.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ю № 1 в письменном виде курьером   по вышеуказанному адресу 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до </w:t>
      </w:r>
      <w:r>
        <w:rPr>
          <w:b/>
        </w:rPr>
        <w:t xml:space="preserve">11 </w:t>
      </w:r>
      <w:r>
        <w:rPr>
          <w:b/>
          <w:sz w:val="20"/>
          <w:szCs w:val="20"/>
        </w:rPr>
        <w:t xml:space="preserve">часов </w:t>
      </w:r>
      <w:r>
        <w:rPr>
          <w:b/>
        </w:rPr>
        <w:t xml:space="preserve">00 </w:t>
      </w:r>
      <w:r>
        <w:rPr>
          <w:b/>
          <w:sz w:val="20"/>
          <w:szCs w:val="20"/>
        </w:rPr>
        <w:t xml:space="preserve"> минут  </w:t>
      </w:r>
      <w:r>
        <w:rPr>
          <w:b/>
        </w:rPr>
        <w:t>« 17»</w:t>
      </w:r>
      <w:r>
        <w:rPr>
          <w:b/>
          <w:sz w:val="20"/>
          <w:szCs w:val="20"/>
        </w:rPr>
        <w:t xml:space="preserve">  ноября</w:t>
      </w:r>
      <w:r>
        <w:rPr>
          <w:b/>
        </w:rPr>
        <w:t xml:space="preserve">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 быть указана  с учетом следующих расходов: уплата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7 до 1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Главный врач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УЗ МСЧ № 7                                                                                                          Колодкин С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 –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 –Техническое задание (Локальный сметный расч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3 – Проект Муниципального контр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9"/>
        </w:tabs>
        <w:ind w:left="7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MSH7</cp:lastModifiedBy>
  <cp:lastPrinted>2009-11-03T09:57:00Z</cp:lastPrinted>
  <dcterms:modified xsi:type="dcterms:W3CDTF">2009-11-03T04:57:00Z</dcterms:modified>
  <cp:revision>121</cp:revision>
  <dc:subject/>
  <dc:title>ЗАПРОС КОТИРОВОЧНОЙ ЦЕНЫ</dc:title>
</cp:coreProperties>
</file>