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установке недостающих ограждений на остановочных комплексах Индустриального района г. Перми для </w:t>
      </w:r>
      <w:r>
        <w:rPr>
          <w:rFonts w:cs="Times New Roman" w:ascii="Times New Roman" w:hAnsi="Times New Roman"/>
          <w:bCs/>
          <w:sz w:val="24"/>
          <w:szCs w:val="24"/>
        </w:rPr>
        <w:t>МБУ «Благоустройство Индустриального района»</w:t>
      </w:r>
    </w:p>
    <w:p>
      <w:pPr>
        <w:pStyle w:val="Style17"/>
        <w:ind w:firstLine="680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5» ноября 2009 года</w:t>
        <w:br/>
        <w:t>12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по установке недостающих ограждений на остановочных комплексах Индустриального района г. Перм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олдырев Дмитрий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милова Валентина Никола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комиссии</w:t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  <w:t>Макарова Татьяна Никола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ановке недостающих ограждений на остановочных комплексах Индустриального района г. Перми (извещение № 14 от «27» ок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127 917,16 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 Работы должны выполняться на объектах согласно прилагаемому перечню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в течение 3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х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9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268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дыр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илова В.Н. Серебренников М.В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дырев Д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илова В.Н. Серебренников М.В. Костаре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Стройуправление» и составила 95 9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установке недостающих ограждений на остановочных комплексах Индустриального района г. Перми</w:t>
      </w:r>
      <w:r>
        <w:rPr>
          <w:spacing w:val="-4"/>
        </w:rPr>
        <w:t xml:space="preserve"> </w:t>
      </w:r>
      <w:r>
        <w:rPr/>
        <w:t>участника размещения заказа</w:t>
      </w:r>
      <w:r>
        <w:rPr>
          <w:bCs/>
        </w:rPr>
        <w:t>: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Стройуправление» 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614033, г. Пермь, ул. Куйбышева, 118 Б</w:t>
      </w:r>
    </w:p>
    <w:p>
      <w:pPr>
        <w:pStyle w:val="Normal"/>
        <w:rPr/>
      </w:pPr>
      <w:r>
        <w:rPr/>
        <w:t xml:space="preserve">Цена работ – 95 9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Normal"/>
        <w:rPr/>
      </w:pPr>
      <w:r>
        <w:rPr/>
        <w:t>ООО «Инвест-Строй»</w:t>
      </w:r>
    </w:p>
    <w:p>
      <w:pPr>
        <w:pStyle w:val="Style17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г. Пермь, ул. Орджоникидзе, 67-306</w:t>
      </w:r>
    </w:p>
    <w:p>
      <w:pPr>
        <w:pStyle w:val="Normal"/>
        <w:rPr/>
      </w:pPr>
      <w:r>
        <w:rPr/>
        <w:t xml:space="preserve">Цена работ – 98 000,00 рублей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Голдырев Д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Гамилова В.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еребренник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Макарова Т.Н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Татьяна</cp:lastModifiedBy>
  <cp:lastPrinted>2009-11-05T10:50:00Z</cp:lastPrinted>
  <dcterms:modified xsi:type="dcterms:W3CDTF">2009-11-05T05:53:00Z</dcterms:modified>
  <cp:revision>414</cp:revision>
  <dc:subject/>
  <dc:title>ПРОТОКОЛ № 01/03-07</dc:title>
</cp:coreProperties>
</file>