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4  от  «05»  ноября 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текущему ремонту ливневой канализац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 устройством дополнительной системы водоотвода на остановке общественного транспорта «ул. Чайковского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выполнение работ по текущему ремонту ливневой канализации с устройством дополнительной системы водоотвода на остановке общественного транспорта «ул. Чайковского».</w:t>
      </w:r>
    </w:p>
    <w:p>
      <w:pPr>
        <w:pStyle w:val="Normal"/>
        <w:jc w:val="both"/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текущему ремонту ливневой канализации с устройством дополнительной системы водоотвода на остановке общественного транспорта «ул. Чайковского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1. Местонахождение объекта г. Пермь,  Индустриальный район</w:t>
      </w:r>
    </w:p>
    <w:p>
      <w:pPr>
        <w:pStyle w:val="Normal"/>
        <w:spacing w:lineRule="auto" w:line="360"/>
        <w:jc w:val="both"/>
        <w:rPr/>
      </w:pPr>
      <w:r>
        <w:rPr/>
        <w:t xml:space="preserve">2.   Объём и виды выполняемых работ: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 Нарезка швов в бетоне затвердевшем – 92п.м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-  Разборка покрытий и оснований – 13.8м3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Разработка грунта с погрузкой и вывозкой – 6.9м3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- устройство оснований </w:t>
      </w:r>
      <w:r>
        <w:rPr>
          <w:lang w:val="en-US"/>
        </w:rPr>
        <w:t>h</w:t>
      </w:r>
      <w:r>
        <w:rPr/>
        <w:t>-15см из щебня  М-1200 – 20м2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Устройство желелезобетонных водоотводных лотков (бетонный канал 1000</w:t>
      </w:r>
      <w:r>
        <w:rPr>
          <w:lang w:val="en-US"/>
        </w:rPr>
        <w:t>x</w:t>
      </w:r>
      <w:r>
        <w:rPr/>
        <w:t>305</w:t>
      </w:r>
      <w:r>
        <w:rPr>
          <w:lang w:val="en-US"/>
        </w:rPr>
        <w:t>x</w:t>
      </w:r>
      <w:r>
        <w:rPr/>
        <w:t xml:space="preserve">305 в сборе с усиливающими насадками и 2-мя чугунными решётками) – 46 п.м. </w:t>
      </w:r>
    </w:p>
    <w:p>
      <w:pPr>
        <w:pStyle w:val="Normal"/>
        <w:jc w:val="both"/>
        <w:rPr/>
      </w:pPr>
      <w:r>
        <w:rPr/>
        <w:t>Сроки выполнения работ: 4 календарных дня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рантийный срок на выполненные работы:  24 месяца со дня подписания акта приёмки законченных работ по текущему ремонту объек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397 049,00</w:t>
      </w:r>
      <w:r>
        <w:rPr>
          <w:sz w:val="28"/>
          <w:szCs w:val="28"/>
        </w:rPr>
        <w:t xml:space="preserve"> </w:t>
      </w:r>
      <w:r>
        <w:rPr/>
        <w:t>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выполнение работ по текущему ремонту ливневой канализации с устройством дополнительной системы водоотвода на остановке общественного транспорта «ул. Чайковского», просим представить котировочную заявку в письменном виде (по форме согласно (приложения № 1)  по вышеуказанному адресу </w:t>
      </w:r>
      <w:r>
        <w:rPr>
          <w:b/>
        </w:rPr>
        <w:t xml:space="preserve">до 11 часов 00 минут  «17» ноября 2009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09-11-03T16:07:00Z</cp:lastPrinted>
  <dcterms:modified xsi:type="dcterms:W3CDTF">2009-11-03T11:09:00Z</dcterms:modified>
  <cp:revision>161</cp:revision>
  <dc:subject/>
  <dc:title>ЗАПРОС КОТИРОВОЧНОЙ ЦЕНЫ</dc:title>
</cp:coreProperties>
</file>