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ТЕХНИЧЕСКОЕ ЗАДАНИЕ: (1 и 2 раздел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разде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33"/>
        <w:gridCol w:w="627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МОУ ДОД ДЮСТШ «Нортон-Юниор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Дубовская, 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ДОД ДЮСТШ «Нортон-Юниор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.Перми от 01.09.2009 за №574. Предписание </w:t>
            </w:r>
            <w:r>
              <w:rPr>
                <w:sz w:val="22"/>
                <w:szCs w:val="22"/>
              </w:rPr>
              <w:t>ОГПН №205 п.2 от 24.06.20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 штукатурки гладких фасадо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и этажность здания. Назначение помещений.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портивно-технической школы 1-2 этаж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работам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- Выполняемые работы  должны отвечать следующим требованиям: - работы должны производиться в соответствии со </w:t>
            </w:r>
            <w:r>
              <w:rPr>
                <w:sz w:val="24"/>
                <w:szCs w:val="24"/>
              </w:rPr>
              <w:t>СНиПами, ГОСТами, СанПиНами, действующими государственными и отраслевыми стандартами и другими нормативными документ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со сметным расчетом, разработанным Подрядчиком  и утвержденным Заказчиком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- поставка материалов и конструкций является обязанностью Подрядчика. Все используемые материалы предварительно в обязательном порядке должны быть согласованы с Заказчиком и представителем МУ «Управление строительства г.Перми»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ача работ Заказчику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ые и противопожарные мероприятия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требованиями инспекции ГПН по противопожарным мерам  при проведении работ по капитальному ремонту зданий и сооружений. Ответственность за хранение используемых при работах материалов несет в полном объеме подрядчик, с обеспечением надлежащей охраны имущества третьих лиц, находящегося на объекте, в течение всего срока выполнения работ (действия настоящего контракта)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редоставленная Заказчиком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. Технический паспорт БТИ. Предписание ГПН. </w:t>
            </w:r>
          </w:p>
        </w:tc>
      </w:tr>
      <w:tr>
        <w:trPr>
          <w:trHeight w:val="8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овия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журнал производства работ с начала производства работ до их завер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 должен распространяться на весь объем работ (100%) и быть не менее 36 месяцев с момента подписания акта приемки выполненных работ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спользуемые в работе материалы, должны соответствовать государственным стандартам, техническим условиям и иметь соответствующие сертификаты и другие документы, удостоверяющие их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календарных дней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2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ДЮСТШ «Нортон-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jc w:val="center"/>
        <w:rPr/>
      </w:pPr>
      <w:r>
        <w:rPr>
          <w:sz w:val="18"/>
          <w:szCs w:val="18"/>
        </w:rPr>
        <w:t>На текущий Ремонт штукатурки гладких фасадов  здания по адресу:г.Пермь ул.Дубовская,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826"/>
        <w:gridCol w:w="1800"/>
        <w:gridCol w:w="16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2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ка потолков сталью кровельной оцинкованной по дере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мелких покрытий из листовой стали в кровлях из рулонных и штучных материалов: разжелоб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лпаков над шахтами в 2 кана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лп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мелких покрытий из листовой стали в кровлях из рулонных и штучных материалов: карнизных свесов</w:t>
            </w:r>
          </w:p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18"/>
                <w:szCs w:val="18"/>
              </w:rPr>
              <w:t>Огнезащита обрешеток под кровлю, покрытия и настилы по фермам  материалом «перилакс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бработ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2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арапетных решет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арапетных решет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ухватов для водосточных труб в каменных стен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Прямые звенья с лю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Колена с лю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на частей водосточных труб : Отливы (отмет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Воронки с люле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33:00Z</dcterms:created>
  <dc:creator>ump15</dc:creator>
  <dc:description/>
  <cp:keywords/>
  <dc:language>en-US</dc:language>
  <cp:lastModifiedBy>опер1</cp:lastModifiedBy>
  <cp:lastPrinted>2009-11-02T11:06:00Z</cp:lastPrinted>
  <dcterms:modified xsi:type="dcterms:W3CDTF">2009-11-05T05:24:00Z</dcterms:modified>
  <cp:revision>5</cp:revision>
  <dc:subject/>
  <dc:title>СОГЛАСОВАНО</dc:title>
</cp:coreProperties>
</file>