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7 от «05» ноября 2009 года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 цен на выполнение работ по текущему р</w:t>
      </w:r>
      <w:r>
        <w:rPr>
          <w:b/>
          <w:sz w:val="24"/>
          <w:szCs w:val="24"/>
        </w:rPr>
        <w:t>емонту штукатурки гладких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>фасадо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дания МОУ ДОД «ДЮСТШ «Нортон-Юниор» , расположенного по адресу: г.Пермь, ул.Дубовская, 11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абот по текущему </w:t>
            </w:r>
            <w:r>
              <w:rPr>
                <w:sz w:val="22"/>
                <w:szCs w:val="22"/>
              </w:rPr>
              <w:t xml:space="preserve">ремонту штукатурки гладких фасадов </w:t>
            </w:r>
            <w:r>
              <w:rPr>
                <w:bCs/>
                <w:sz w:val="22"/>
                <w:szCs w:val="22"/>
              </w:rPr>
              <w:t>здания МОУ ДОД «ДЮСТШ «Нортон-Юниор» , расположенного по адресу: г.Пермь, ул.Дубовская, 1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Технического задания (приложение № 1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в рамках реализации приоритетного регионального проекта "Приведение в нормативное состояние объектов социальной сферы"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>430 000 (четыреста семьдесят тысяч )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>
                <w:bCs/>
              </w:rPr>
              <w:t>здание МОУ ДОД «ДЮСТШ «Нортон-Юниор» , расположенного по адресу: г.Пермь, ул.Дубовская, 1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20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расходы на материалы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наличие лицензии для выполнения данных работ; 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Чкалова, 44 каб.№5  </w:t>
            </w:r>
            <w:r>
              <w:rPr>
                <w:bCs/>
              </w:rPr>
              <w:t>МОУ ДОД «ДЮСТШ «Нортон-Юниор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06» ноября 2009г. по «16» ноября 2009г.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16» ноября 2009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лностью заполненной по форме согласно приложению № 2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 xml:space="preserve">Расчет за выполненные работы производится Заказчиком в течение 10 рабочих дней при условии полного выполнения работ,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, но не позднее 25.12.2009г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не ранее чем через 7 дней, но не более 10 дней со дня размещения указанного протокола на официальном сайте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МОУ ДОД «ДЮСТШ «Нортон-Юниор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Чкалова, 44, г.Пермь, 61401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Грицкевич Владимир Николае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98-67-4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rton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unior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>Директор                                                                                                                                 К.А.Паньков</w:t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Style11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9:02:00Z</dcterms:created>
  <dc:creator>Нода А.С.</dc:creator>
  <dc:description/>
  <cp:keywords/>
  <dc:language>en-US</dc:language>
  <cp:lastModifiedBy>опер1</cp:lastModifiedBy>
  <cp:lastPrinted>2009-11-03T10:57:00Z</cp:lastPrinted>
  <dcterms:modified xsi:type="dcterms:W3CDTF">2009-11-05T07:32:00Z</dcterms:modified>
  <cp:revision>6</cp:revision>
  <dc:subject/>
  <dc:title>Котировка</dc:title>
</cp:coreProperties>
</file>