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троительству поликлиники, расположенной по адресу ул.Макаренко, 21 (установка бактерицидных облучателей в помещениях)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  <w:szCs w:val="24"/>
        </w:rPr>
      </w:pPr>
      <w:r>
        <w:rPr>
          <w:b w:val="false"/>
          <w:caps/>
          <w:sz w:val="20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05 ноября 2009 г                                                г.Пермь                                                                № 1 (56-09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Яркова С.А.                                  –  секретарь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 6», 614107, г.Пермь, ул.Грачева,12, Телефон/факс: 260-44-75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работ по строительству поликлиники, расположенной по адресу ул.Макаренко, 21 - установка бактерицидных облучателей в помещения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контракта</w:t>
      </w:r>
      <w:r>
        <w:rPr/>
        <w:t xml:space="preserve"> </w:t>
      </w:r>
      <w:r>
        <w:rPr>
          <w:b/>
          <w:sz w:val="24"/>
          <w:szCs w:val="24"/>
        </w:rPr>
        <w:t>383 042,82 (Триста восемьдесят три тысячи  сорок два рубля 82 копейки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Источник финансирования закупки:</w:t>
      </w:r>
      <w:r>
        <w:rPr>
          <w:sz w:val="24"/>
          <w:szCs w:val="24"/>
        </w:rPr>
        <w:t xml:space="preserve"> средства городского бюдже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5. </w:t>
      </w:r>
      <w:r>
        <w:rPr>
          <w:sz w:val="24"/>
        </w:rPr>
        <w:t>До окончания срока подачи котировочных заявок, указанного в извещении о запросе котировки  поступило 5 (пять) котировочных заявок,  что зафиксировано в Журнале регистрации котировочных заявок, поступивших на запрос котировочной цены № 56-0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56-0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14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14017, г.Пермь, ул.Мира, 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Гелио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77, г.Пермь, ул.П.Лумумбы, 2, оф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кра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Пермь, ул.Встречная, 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845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Пермь, ул.Большевистская, 5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967,5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Эра-Энергет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2, г.Пермь, ул.Карпинского, 97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876,54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</w:t>
      </w:r>
      <w:r>
        <w:rPr>
          <w:sz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719"/>
      </w:tblGrid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Гелиос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крат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ра-Энергетик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b/>
          <w:sz w:val="24"/>
          <w:szCs w:val="24"/>
        </w:rPr>
        <w:t>ООО «Технократ» (614990, г.Пермь, ул.Встречная, 37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Эра-Энергетик» (614012, г.Пермь, ул.Карпинского, 97а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851" w:right="431" w:gutter="0" w:header="0" w:top="851" w:footer="561" w:bottom="1702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11-05T11:26:00Z</cp:lastPrinted>
  <dcterms:modified xsi:type="dcterms:W3CDTF">2009-11-05T06:26:00Z</dcterms:modified>
  <cp:revision>210</cp:revision>
  <dc:subject/>
  <dc:title/>
</cp:coreProperties>
</file>